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ntTable.xml" ContentType="application/vnd.openxmlformats-officedocument.wordprocessingml.fontTable+xml"/>
  <Override PartName="/word/footer4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27.05.2020 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</w:t>
      </w:r>
    </w:p>
    <w:p>
      <w:pPr>
        <w:pStyle w:val="Normal"/>
        <w:ind w:left="709" w:right="565" w:hanging="0"/>
        <w:jc w:val="center"/>
        <w:rPr/>
      </w:pPr>
      <w:r>
        <w:rPr>
          <w:b/>
          <w:sz w:val="28"/>
          <w:szCs w:val="28"/>
        </w:rPr>
        <w:t>для предоставления крестьянским (фермерским) хозяйствам из областного бюджета грантов на развитие семейных ферм и на поддержку начинающих ферм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 23.12.2019 № 690-П «Об утверждении  государственной программы Кировской области «Развитие агропромышленного комплекса», и во исполнение постановления Правительства Кировской области от 10.03.2017 № 52/147 «</w:t>
      </w:r>
      <w:r>
        <w:rPr>
          <w:bCs/>
          <w:sz w:val="28"/>
          <w:szCs w:val="28"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подачи и рассмотрения заявок на участие в конкурсе по отбору крестьянских (фермерских) хозяйств для предоставления грантов из областного бюджета на развитие семейных ферм согласно приложению № 1 к настоящему распоряжен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подачи и рассмотрения заявок на участие в конкурсе по отбору крестьянских (фермерских) хозяйств для предоставления грантов из областного бюджета на поддержку начинающих фермеров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егламент представления и рассмотрения документов для предоставления грантов из областного бюджета крестьянским (фермерским) хозяйствам на развитие семейных ферм согласно приложению № 3 к настоящему распоряжению. 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Регламент представления и рассмотрения документов для предоставления грантов из областного бюджета на поддержку начинающих фермеров согласно приложению № 4 к настоящему распоряжению. 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5. Утвердить Порядок представления документов, подтверждающих целевые затраты за счет средств гранта на развитие семейных ферм, в орган местного самоуправления, согласно приложению № 5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орядок представления документов, подтверждающих целевые затраты за счет средств гранта на поддержку начинающих фермеров, в орган местного самоуправления, согласно приложению № 6 к настоящему распоряжению. 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7. Утвердить Порядок представления и рассмотрения документов, подтверждающих исполнение победителями конкурсов по отбору крестьянских (фермерских) хозяйств для предоставления грантов из областного бюджета на развитие семейных ферм обязательств, в том числе достижение результатов предоставления грантов, согласно приложению № 7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рядок представления и рассмотрения документов, подтверждающих исполнение победителями конкурсов по отбору крестьянских (фермерских) хозяйств для предоставления грантов из областного бюджета на поддержку начинающих фермеров обязательств, в том числе достижение результатов предоставления грантов, согласно приложению № 8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еречень оборудования, сельскохозяйственной техники и специализированного транспорта для комплектации объектов для производства и переработки сельскохозяйственной продукции в целях развития семейных ферм согласно приложению № 9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сельскохозяйственной техники и навесного оборудования, грузового автомобильного транспорта, оборудования для производства и переработки сельскохозяйственной продукции в целях поддержки начинающих фермеров согласно приложению № 10 к настоящему распоряжению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1. От 05.05.2017 № 34 «О представлении и рассмотрении документов для предоставления из областного бюджета грантов на развитие семейных животноводческих ферм и на поддержку начинающих фермеров»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2. От 14.06.2017 № 45 «О внесении изменений в распоряжение министерства от 05.05.2017 № 34»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3. От 19.09.2017 № 69 «О внесении изменений в распоряжение министерства сельского хозяйства и продовольствия Кировской области от 05.05.2017 № 34»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4. От 23.03.2018 № 28 «О внесении изменений в распоряжение министерства от 05.05.2017 № 34»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5. От 28.05.2019 № 49 «О внесении изменений в распоряжение министерства сельского хозяйства и продовольствия Кировской области от 05.05.2017 № 34»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2. 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pacing w:val="-4"/>
          <w:sz w:val="28"/>
          <w:szCs w:val="28"/>
        </w:rPr>
        <w:t xml:space="preserve">Настоящее распоряжение вступает в силу через десять дней со дня его официального опубликования </w:t>
      </w:r>
      <w:r>
        <w:rPr>
          <w:sz w:val="28"/>
          <w:szCs w:val="28"/>
          <w:lang w:eastAsia="ru-RU"/>
        </w:rPr>
        <w:t>и распространяется на правоотношения, возникшие 01.01.2020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077" w:footer="56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чи и рассмотрения заявок на участие в конкурсе </w:t>
      </w:r>
      <w:r>
        <w:rPr>
          <w:b/>
          <w:bCs/>
          <w:sz w:val="28"/>
          <w:szCs w:val="28"/>
        </w:rPr>
        <w:t>по отбору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стьянских (фермерских) хозяйств для предоставления</w:t>
      </w:r>
    </w:p>
    <w:p>
      <w:pPr>
        <w:pStyle w:val="Normal"/>
        <w:ind w:left="709" w:right="423" w:hanging="0"/>
        <w:jc w:val="center"/>
        <w:rPr/>
      </w:pPr>
      <w:r>
        <w:rPr>
          <w:b/>
          <w:bCs/>
          <w:sz w:val="28"/>
          <w:szCs w:val="28"/>
        </w:rPr>
        <w:t>грантов из областного бюджета на развитие семейных ферм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Регламентом осуществляется подача и рассмотрение заявок на участие в конкурсе по отбору крестьянских (фермерских) хозяйств для предоставления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областного бюджета на развитие семейных ферм в соответствии с Положением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по отбору крестьянских (фермерских) хозяйств для предоставления грантов из областного бюджета на развитие семейных ферм, утвержденным постановлением Правительства Кировской области от 10.03.2017 № 52/147 </w:t>
      </w:r>
      <w:r>
        <w:rPr>
          <w:rFonts w:cs="Times New Roman" w:ascii="Times New Roman" w:hAnsi="Times New Roman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</w:t>
      </w:r>
      <w:r>
        <w:rPr>
          <w:rFonts w:cs="Times New Roman" w:ascii="Times New Roman" w:hAnsi="Times New Roman"/>
          <w:sz w:val="28"/>
          <w:szCs w:val="28"/>
        </w:rPr>
        <w:t xml:space="preserve"> (далее, соответственно, – Регламент, Положение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целей настоящего Регламента используются понятия, определенные Полож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  <w:tab w:val="left" w:pos="1560" w:leader="none"/>
        </w:tabs>
        <w:suppressAutoHyphens w:val="false"/>
        <w:ind w:left="1134" w:right="-2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одачи заявок на участие в конкурсе по отбору крестьянских (фермерских) хозяйств для предоставления грантов из областного бюджета на развитие семейных ферм</w:t>
      </w:r>
    </w:p>
    <w:p>
      <w:pPr>
        <w:pStyle w:val="ConsPlusNormal"/>
        <w:tabs>
          <w:tab w:val="clear" w:pos="709"/>
          <w:tab w:val="left" w:pos="993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4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явитель лично, через представителя либо посредством почтовой связи не позднее 5 рабочих дней со дня начала приема заявок представляет в 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тбору крестьянских (фермерских) хозяйств для предоставления грантов из областного бюджета на развитие семейной фермы (</w:t>
      </w:r>
      <w:r>
        <w:rPr>
          <w:rFonts w:cs="Times New Roman" w:ascii="Times New Roman" w:hAnsi="Times New Roman"/>
          <w:sz w:val="28"/>
          <w:szCs w:val="28"/>
        </w:rPr>
        <w:t xml:space="preserve">далее, соответственно,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, заявка на участие в конкурсе), </w:t>
      </w:r>
      <w:r>
        <w:rPr>
          <w:rFonts w:cs="Times New Roman" w:ascii="Times New Roman" w:hAnsi="Times New Roman"/>
          <w:sz w:val="28"/>
          <w:szCs w:val="28"/>
        </w:rPr>
        <w:t>в состав которой входят: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hyperlink w:anchor="P6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по отбору крестьянских (фермерских) хозяйств для предоставления грантов из областного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развитие семейных ферм, составленное по форме согласно приложению № 1 </w:t>
      </w:r>
      <w:r>
        <w:rPr>
          <w:rFonts w:cs="Times New Roman" w:ascii="Times New Roman" w:hAnsi="Times New Roman"/>
          <w:sz w:val="28"/>
          <w:szCs w:val="28"/>
        </w:rPr>
        <w:t>к настоящему Регламенту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Утвержденный заявителем бизнес-план по развитию семейной фермы (на бумажном и электронном носителях), составленный по форме согласно приложению № 2 к 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ные документы, предусмотренные соответствующими подпунктами пункта 4.1 раздела 4 Положения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hyperlink w:anchor="P6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ных документов для участия в конкурсе по отбору крестьянских (фермерских) хозяйств для предоставления грантов из областного бюджета на развитие семейных ферм, составленная по форме согласно приложению № 3 к настоящему Регламенту, в 2 экземплярах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окументы, указанные в </w:t>
      </w:r>
      <w:hyperlink w:anchor="P33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4 Положения, должны быть прошиты, пронумерованы и заверены подписью главы крестьянского (фермерского) хозяйства. 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стки и исправления в документах не допускаются, за исключением исправлений, заверенных подписью главы крестьянского (фермерского) хозяйства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описи документов остается у заявителя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, требующих заверения и состоящих из нескольких листов, заверяется каждый лист. Оригиналы документов представляются в конкурсную комиссию при защите бизнес-плана для проверки соответствия им копий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3. Ответственность за достоверность сведений и подлинность представленных документов, а также все расходы, связанные с подготовкой и представлением документов в конкурсную комиссию, несет заяви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1134" w:right="-2" w:hanging="425"/>
        <w:jc w:val="both"/>
        <w:rPr/>
      </w:pPr>
      <w:r>
        <w:rPr>
          <w:b/>
          <w:sz w:val="28"/>
          <w:szCs w:val="28"/>
        </w:rPr>
        <w:t xml:space="preserve">3.  Прием и рассмотрение заявок на участие в конкурсе </w:t>
      </w:r>
      <w:r>
        <w:rPr>
          <w:b/>
          <w:bCs/>
          <w:sz w:val="28"/>
          <w:szCs w:val="28"/>
        </w:rPr>
        <w:t>по отбору крестьянских (фермерских) хозяйств для предоставления грантов из областного бюджета на развитие семейных ферм</w:t>
      </w:r>
    </w:p>
    <w:p>
      <w:pPr>
        <w:pStyle w:val="Normal"/>
        <w:spacing w:lineRule="auto" w:line="360"/>
        <w:ind w:left="709"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Не позднее 3 рабочих дней до даты начала приема заявок на участие в конкурсе направляет в органы местного самоуправления, осуществляющие отдельные государственные полномочия области по поддержке сельскохозяйственного производства, размещает в официальных средствах массовой информации, на сайте министерства информацию о времени, месте, сроках представления документов и проведени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в день подачи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Делает в описях документов отметки о дате принят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2.3. Вносит реквизиты описей документов в </w:t>
      </w:r>
      <w:hyperlink w:anchor="P6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документов, представленных для участия в конкурсе по отбору крестьянских (фермерских) хозяйств для предоставления грантов из областного бюджета на развитие семейных ферм, составленный по форме согласно приложению № 4 к настоящему Регламенту.</w:t>
      </w:r>
      <w:r>
        <w:rPr/>
        <w:t xml:space="preserve"> </w:t>
      </w:r>
      <w:r>
        <w:rPr>
          <w:sz w:val="28"/>
          <w:szCs w:val="28"/>
        </w:rPr>
        <w:t>Листы такого журнала должны быть пронумерованы, прошнурованы и скреплены печатью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веряет соответствие представленных документов требованиям </w:t>
      </w:r>
      <w:hyperlink w:anchor="P3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отсутствие в документах противоречий и соблюдение сроков представления документов, правильность составления и полноту представленных документов, включая достоверность содержащихся в них сведений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3417"/>
      <w:bookmarkEnd w:id="0"/>
      <w:r>
        <w:rPr>
          <w:rFonts w:cs="Times New Roman" w:ascii="Times New Roman" w:hAnsi="Times New Roman"/>
          <w:sz w:val="28"/>
          <w:szCs w:val="28"/>
        </w:rPr>
        <w:t>3.1.4. В случае отсутствия какого-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С целью проверки соблюдения заявителем требований, изложенных в </w:t>
      </w:r>
      <w:hyperlink w:anchor="P33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и с целью применения </w:t>
      </w:r>
      <w:hyperlink w:anchor="P28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крестьянского (фермерского) хозяйства, изложенных в приложении № 3 к Положению, в рамках межведомственного информационного взаимодействия в течение 3 рабочих дней со дня принятия заявки на участие в конкурсе (в случае непредставления заявителем справок об этом)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1.  Готовит и направляет соответствующие запрос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1.1. В Управление Федеральной налоговой службы по Кировской области, соответствующие фонды – об уплате заявителем налогов, сборов, страховых взносов, пеней, штрафов, процентов в соответствии с законодательством Российской Федерации о налогах и сбор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1.2. В отдел бухгалтерского учета и ревизионной работы министерства с целью проверки соблюдения крестьянским (фермерским) хозяйством требования, установленного подпунктом 3.1.8–3 пункта 3.1 раздела 3 Положения (в части возврата средств в бюджет за невыполнение целевых показателей, за недостижение результатов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1.3. В отделы министерства с целью проверки соблюдения крестьянским (фермерским) хозяйством требования, установленного подпунктом 3.1.8–4 пункта 3.1 раздела 3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2. Проверяет соблюдение требований, установленных подпунктами 3.1.8–1 и 3.1.8–2 пункта 3.1 раздела 3 Положения, путем выяснения соответствующих сведений, содержащих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дином государственном реестре юридических лиц или Едином государственном реестре индивидуальных предпринимателей, размещенных на официальном сайте Федеральной налоговой службы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шениях Арбитражного суда Кировской области, размещенных на его сайт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Не позднее 5 рабочих дней с даты окончания срока приема заявок на участие в конкурсе направляет в конкурсную комиссию заявки, а также справку о том, что участники конкурса ранее не являлись получателями грантов на поддержку начинающих фермеров, грантов на развитие семейных животноводческих ферм, грантов на развитие семейных ферм, грантов «Агростартап» на создание и (или) развитие крестьянских (фермерских) хозяйств, либо с даты полного освоения средств ранее полученных грантов прошло более 24 месяцев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Направляет заявителям, подавшим заявки на участие в конкурсе, письменные уведомления о решениях, принятых по результатам рассмотрения их заявок, в течение 5 рабочих дней после принятия конкурсной комиссией решений об отказе заявителем в допуске к участию в конкурсе или о допуске заявителей к участию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9. В течение 5 рабочих дней после совершения конкурсной комиссией действий, указанных в </w:t>
      </w:r>
      <w:hyperlink w:anchor="P3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: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3426"/>
      <w:bookmarkEnd w:id="1"/>
      <w:r>
        <w:rPr>
          <w:rFonts w:cs="Times New Roman" w:ascii="Times New Roman" w:hAnsi="Times New Roman"/>
          <w:sz w:val="28"/>
          <w:szCs w:val="28"/>
        </w:rPr>
        <w:t>направляет заявителям с нарочным (под подпись) или заказным письмом с уведомлением о вручении письменные уведомления о решениях, принятых по результатам их участия в конкурс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конкурсной комиссии готовит, согласовывает и обеспечивает принятие распоряжения о признании победителями конкурса с указанием размеров подлежащих предоставлению каждому из победителей гра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мещение распоряжения о признании победителями конкурса на сайте министерств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s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 с нарочным (под подпись) или заказным письмом с уведомлением о вручении или вручает победителям конкурса </w:t>
      </w:r>
      <w:hyperlink w:anchor="P63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ы</w:t>
        </w:r>
      </w:hyperlink>
      <w:r>
        <w:rPr>
          <w:rFonts w:cs="Times New Roman" w:ascii="Times New Roman" w:hAnsi="Times New Roman"/>
          <w:sz w:val="28"/>
          <w:szCs w:val="28"/>
        </w:rPr>
        <w:t>, составленные по форме согласно приложению № 5 к настоящему Регламен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лучае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1.2 пункта 3.1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2. В течение 3 рабочих дней со дня получения запросов проверяет соблюдение требований к участникам конкурса, установленных подпунктом 3.1.8–3 пункта 3.1 раздела 3 Положения (в части возврата средств в бюджет за невыполнение целевых показателей, за недостижение результа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</w:t>
      </w:r>
      <w:r>
        <w:rPr>
          <w:spacing w:val="-2"/>
          <w:sz w:val="28"/>
          <w:szCs w:val="28"/>
        </w:rPr>
        <w:t>Письменно извещает отдел реализации программ развития сельских территорий и малых форм хозяйствования о соблюдении (несоблюдении) крестьянскими (фермерскими) хозяйствами эти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дел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1.3 пункта 3.1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 В течение 3 рабочих дней со дня получения запросов проверяют соблюдение требований к участникам конкурса, установленных подпунктом 3.1.8–4 пункта 3.1 раздела 3 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исьменно извещают отдел реализации программ развития сельских территорий и малых форм хозяйствования о соблюдении (несоблюдении) крестьянскими (фермерскими) хозяйствами эти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ind w:left="637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ind w:left="6379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5387" w:leader="none"/>
          <w:tab w:val="left" w:pos="5760" w:leader="none"/>
        </w:tabs>
        <w:spacing w:lineRule="exact" w:line="360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ферм, а также грантов на поддержку начинающих фер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по отбору крестьянских (фермерских) хозяй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едоставления грантов из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азвитие семейных фер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а крестьянского (фермерского) хозяй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Гражданство: гражданин Российской Федерации, иностранный гражданин, лицо без гражданства </w:t>
        <w:tab/>
        <w:t xml:space="preserve">(нужное подчеркнуть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есто жительства в Российской Федерации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 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е)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Данные документа, удостоверяющего лич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Контактные номера телефонов 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дрес электронной почты __________________________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лное наименование крестьянского (фермерского) хозяйства в соответствии с учредительными документами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1. Дата регистрации крестьянского (фермерского) хозяйства 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государственный регистрационный номер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2.3. ИНН 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2.4. Фактическое место нахождения крестьянского (фермерского) хозяйства: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город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675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Количество членов крестьянского (фермерского) хозяйства, состоящих в родстве с его главой </w:t>
      </w:r>
      <w:r>
        <w:rPr>
          <w:sz w:val="28"/>
          <w:szCs w:val="28"/>
          <w:lang w:eastAsia="ru-RU"/>
        </w:rPr>
        <w:t>и совместно осуществляющих деятельность крестьянского (фермерского) хозяйства, основанную на их личном участии</w:t>
      </w:r>
      <w:r>
        <w:rPr>
          <w:sz w:val="28"/>
          <w:szCs w:val="28"/>
        </w:rPr>
        <w:t>, включая заявителя _________________________________________________.</w:t>
      </w:r>
    </w:p>
    <w:p>
      <w:pPr>
        <w:pStyle w:val="Normal"/>
        <w:autoSpaceDE w:val="false"/>
        <w:ind w:firstLine="675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Планирую развитие семейной фермы по одному из следующих направлений деятельности: растениеводство или животноводство </w:t>
      </w:r>
      <w:r>
        <w:rPr>
          <w:sz w:val="28"/>
          <w:szCs w:val="28"/>
        </w:rPr>
        <w:t>(нужное подчеркнуть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направление деятельности крестьянского (фермерского) хозяйства – животноводство (мясное или молочное животноводство или иные виды животноводства), маточное поголовье крупного рогатого скота составит _______ голов, коз (овец) – ____________ условных го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 Количество кондиционных семян по отношению к общему количеству семян, имеющихся в крестьянском (фермерском) хозяйстве для посева в году предоставления гранта, по состоянию на дату подачи заявки на участие в конкурсе, в случае ведения растениеводства, составляет _______ 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. Количество высокорепродукционных семян (оригинальных, элитных, с 1 по 4 репродукцию) по отношению к общему количеству семян, имеющихся в крестьянском (фермерском) хозяйстве для посева в году предоставления гранта, по состоянию на дату подачи заявки на участие в конкурсе, в случае если направление деятельности крестьянского (фермерского) хозяйства – растениеводство, составляет _______ %.</w:t>
      </w:r>
    </w:p>
    <w:p>
      <w:pPr>
        <w:pStyle w:val="Normal"/>
        <w:autoSpaceDE w:val="false"/>
        <w:ind w:firstLine="675"/>
        <w:jc w:val="both"/>
        <w:rPr/>
      </w:pPr>
      <w:r>
        <w:rPr>
          <w:sz w:val="28"/>
          <w:szCs w:val="28"/>
          <w:lang w:eastAsia="ru-RU"/>
        </w:rPr>
        <w:t>7. Создам дополнительно к уже имеющимся на момент подачи заявки на участие в конкурсе рабочим местам в возглавляемом крестьянском (фермерском) хозяйстве не менее _____ новых постоянных рабочих мест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ельской местности в срок, определяемый министерством, но не позднее срока освоения гра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. Подтвержд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1. Наличие земельного участка из земель сельскохозяйственного назначения на праве собственности заявителя или общей совместной собственности членов крестьянского (фермерского) хозяйства либо собственности крестьянского (фермерского) хозяйства – юридического лица или аренды на срок не менее 3 лет в муниципальном образовании по месту нахождения и регистрации хозяйства _______ 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2. Наличие в собственности заявителя, общей совместной собственности членов крестьянского (фермерского) хозяйства либо в собственности крестьянского (фермерского) хозяйства – юридического лица сельскохозяйственной техники (тракторов, комбайнов), самоходных сельскохозяйственных машин и (или) грузовых автомобилей ______ един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3. Объект недвижимого имущества, подлежащий реконструкции, модернизации или ремонту за счет гранта либо используемый для осуществления производственной деятельности крестьянским (фермерским) хозяйством</w:t>
      </w:r>
      <w:r>
        <w:rPr>
          <w:color w:val="FF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имеется (не имеется) в собственности заявителя или общей совместной собственности членов крестьянского (фермерского) хозяйства либо в собственности крестьянского (фермерского) хозяйства – юридического лица </w:t>
      </w:r>
      <w:r>
        <w:rPr>
          <w:sz w:val="28"/>
          <w:szCs w:val="28"/>
        </w:rPr>
        <w:t>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4. Среднегодовой объем выручки от реализации сельскохозяйственной продукции за последние 2 года составляет _______ тыс. рублей</w:t>
      </w:r>
      <w:r>
        <w:rPr>
          <w:color w:val="FF0000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5. Для обеспечения реализации производимой продукции крестьянское (фермерское) хозяйст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меет цех по переработке продукции животноводства или планирует строительство объектов по переработке продукции животноводства за счет гра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является членом сельскохозяйственного потребительского кооперати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ключило договоры реализации сельскохозяйственн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имеет цеха по переработке продукции, не планирует строительство объектов по переработке продукции животноводства за счет гранта, не является членом сельскохозяйственного потребительского кооператива и не заключило договоры реализации сельскохозяйственной продук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нужное подчеркнуть).</w:t>
      </w:r>
    </w:p>
    <w:p>
      <w:pPr>
        <w:pStyle w:val="Normal"/>
        <w:autoSpaceDE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Я, _______________________________________________________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естьянского (фермерского) хозяйства, подтверждаю, что документы представлены в соответствии с разделом 4 Положения о проведении конкурса по отбору крестьянских (фермерских) хозяйств для предоставления грантов из областного бюджета на развитие семейных ферм, утвержденного 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дтверждаю, что н</w:t>
      </w:r>
      <w:r>
        <w:rPr>
          <w:sz w:val="28"/>
          <w:szCs w:val="28"/>
          <w:lang w:eastAsia="ru-RU"/>
        </w:rPr>
        <w:t xml:space="preserve">е получал средства на цели, указанные в </w:t>
      </w:r>
      <w:hyperlink r:id="rId11">
        <w:r>
          <w:rPr>
            <w:rStyle w:val="InternetLink"/>
            <w:sz w:val="28"/>
            <w:szCs w:val="28"/>
            <w:lang w:eastAsia="ru-RU"/>
          </w:rPr>
          <w:t>пункте 3</w:t>
        </w:r>
      </w:hyperlink>
      <w:r>
        <w:rPr>
          <w:sz w:val="28"/>
          <w:szCs w:val="28"/>
          <w:lang w:eastAsia="ru-RU"/>
        </w:rPr>
        <w:t xml:space="preserve"> Порядка предоставления грантов из областного бюджета крестьянским (фермерским) хозяйствам на развитие семейных ферм, утвержденного </w:t>
      </w:r>
      <w:r>
        <w:rPr>
          <w:sz w:val="28"/>
          <w:szCs w:val="28"/>
        </w:rPr>
        <w:t>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</w:t>
      </w:r>
      <w:r>
        <w:rPr>
          <w:sz w:val="28"/>
          <w:szCs w:val="28"/>
          <w:lang w:eastAsia="ru-RU"/>
        </w:rPr>
        <w:t>, на основании иных нормативных правовых ак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10. </w:t>
      </w:r>
      <w:r>
        <w:rPr>
          <w:sz w:val="28"/>
          <w:szCs w:val="28"/>
        </w:rPr>
        <w:t xml:space="preserve">В случае признания меня победителем конкурса обязуюсь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спользовать грант на цели, указанные в бизнес-плане, в течение 24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месяцев с даты его полу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спользовать имущество, закупаемое за счет гранта, исключительно на развитие и деятельность семейной фермы. Имущество, приобретаемое семейной фермой с участием средств гранта, не подлежит продаже, дарению, передаче в аренду, обмену или взносу в виде пая, вклада или отчуждению иным образом в соответствии с законодательством Российской Федерации в течение 5 лет со дня получения гра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существлять деятельность в течение не менее 5 лет после получения гра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плачивать не менее 40% стоимости приобретаемого имущества, выполняемых работ, указанных в бизнес-плане, в том числе не менее 10% от стоимости приобретаемого имущества, выполняемых работ непосредственно за счет собстве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лачивать за счет собственных средств не менее 20% стоимости планируемых затрат на цели, указанные в </w:t>
      </w:r>
      <w:hyperlink r:id="rId12">
        <w:r>
          <w:rPr>
            <w:rStyle w:val="InternetLink"/>
            <w:sz w:val="28"/>
            <w:szCs w:val="28"/>
            <w:lang w:eastAsia="ru-RU"/>
          </w:rPr>
          <w:t>подпункте 3.6</w:t>
        </w:r>
      </w:hyperlink>
      <w:r>
        <w:rPr>
          <w:sz w:val="28"/>
          <w:szCs w:val="28"/>
          <w:lang w:eastAsia="ru-RU"/>
        </w:rPr>
        <w:t xml:space="preserve"> Порядка предоставления грантов из областного бюджета крестьянским (фермерским) хозяйствам на развитие семейных ферм, утвержденного </w:t>
      </w:r>
      <w:r>
        <w:rPr>
          <w:sz w:val="28"/>
          <w:szCs w:val="28"/>
        </w:rPr>
        <w:t>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ехать на постоянное место жительства в муниципальное образование по месту нахождения и регистрации хозяйства, главой которого я являюсь (в случае, если глава крестьянского (фермерского) хозяйства не проживает по месту нахождения и регистрации своего хозяйст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охранять созданные за счет гранта новые рабочие места в течение не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менее 5 лет с момента их создания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№ 152-ФЗ «О персональных данных» выражаю согласие на передачу и обработку министерством сельского хозяйства и продовольствия Кировской области, осуществляющим выплату гранта на развитие семейной фермы, своих персональных данных (включая все действия, перечисленные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ать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 Федерального закона от 27.07.2006 № 152-ФЗ «О персональных данных») с использованием средств автоматизации и без использования так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согласие распространяется на передачу и обработку персональных данных, указанных в заявлении и документах, представленных мною в соответствии с постановлением Правительства Кировской области от 10.03.2017</w:t>
      </w:r>
      <w:r>
        <w:rPr/>
        <w:t xml:space="preserve"> </w:t>
      </w:r>
      <w:r>
        <w:rPr>
          <w:sz w:val="28"/>
          <w:szCs w:val="28"/>
        </w:rPr>
        <w:t>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 для предоставления гранта на развитие семейной фермы, а также в статистических целях и в целях проведения анализа на период выплаты гран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 обработку персональных данных путем подачи письменного заявлени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 __________________</w:t>
        <w:tab/>
        <w:t xml:space="preserve">       ________________     ______________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ab/>
        <w:tab/>
      </w:r>
      <w:r>
        <w:rPr/>
        <w:t xml:space="preserve">  (подпись заявителя)</w:t>
        <w:tab/>
        <w:t xml:space="preserve">         (инициалы, фамилия)                  (дата)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1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autoSpaceDE w:val="false"/>
        <w:ind w:right="140" w:firstLine="709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/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 xml:space="preserve">Глава крестьянского (фермерского)                        </w:t>
      </w:r>
    </w:p>
    <w:p>
      <w:pPr>
        <w:pStyle w:val="Normal"/>
        <w:autoSpaceDE w:val="false"/>
        <w:ind w:left="496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озяйства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роекта по развитию семейной фермы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краткое 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(наименование крестьянского (фермерского) хозяйства) 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810"/>
      </w:tblGrid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Резюме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Инициатор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 Общие сведения о крестьянском (фермерском) хозяйств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. Виды и объемы деятельности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у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1. Местонахождение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2. Ассортимент производимой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3. Технология производства продукции 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Организационн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Инвестиционная программ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Производственно-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1. План производства и реализации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2. Затраты на производство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3. Организация сбыт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 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1. Условия и допущения, принятые для расче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2. Налоговое окружени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3. Эффективность и окупаемос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4. Сильные и слабые стороны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5. Риски реализации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 План расходов суммы гранта на развитие семейной фермы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про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екта (наименование крестьянского (фермерского) хозяйства, дата регистрации, ОГР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едения деятельности (адрес фактический), место проживания главы крестьянского (фермерского) хозяйства(фактическ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район, _______________ поселение, __________________________ село (деревня)</w:t>
            </w:r>
          </w:p>
        </w:tc>
      </w:tr>
      <w:tr>
        <w:trPr>
          <w:trHeight w:val="3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ь проекта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достижения ц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месяц и год начала и конца реализации проект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оектную мощность –_________ год</w:t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, тыс. рублей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ра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упаемости проекта (в годах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е более пяти лет)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здаваемых рабочих мест, челове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эффект от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продажи продукции з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проекта, млн. рублей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абельность проекта, %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нициатор проект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ие сведения о крестьянском (фермерском) хозяйстве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394"/>
      </w:tblGrid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государственной рег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членов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й вид деятельности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главы крестьянского (фермерского) хозяйства или гражданина Российской Федер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2.2. 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i/>
          <w:spacing w:val="-6"/>
          <w:sz w:val="28"/>
          <w:szCs w:val="28"/>
        </w:rPr>
        <w:t>Указывается, как развивалось крестьянское (фермерское) хозяйство в период, предшествующий проектном</w:t>
      </w:r>
      <w:r>
        <w:rPr>
          <w:rFonts w:eastAsia="Calibri"/>
          <w:i/>
          <w:spacing w:val="-20"/>
          <w:sz w:val="28"/>
          <w:szCs w:val="28"/>
        </w:rPr>
        <w:t xml:space="preserve">у, в том числе </w:t>
      </w:r>
      <w:r>
        <w:rPr>
          <w:rFonts w:eastAsia="Calibri"/>
          <w:i/>
          <w:sz w:val="28"/>
          <w:szCs w:val="28"/>
        </w:rPr>
        <w:t>виды и объемы производства продукции (в центнерах или в тоннах), объем реализации продукции, выручка от продаж, численность работающих. Анализ деятельности приводится за период не более 3 последних лет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1417"/>
        <w:gridCol w:w="1559"/>
        <w:gridCol w:w="1559"/>
        <w:gridCol w:w="1418"/>
      </w:tblGrid>
      <w:tr>
        <w:trPr>
          <w:trHeight w:val="966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, предшествующие отчетном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четный год)</w:t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о основных видов продукци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 (амбарный ве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ф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скота и птицы (в живом вес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(указать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дук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 (амбарный ве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ф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скота и птицы (в живом вес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(указать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ind w:left="7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реализации продукции (товаров, работ, услуг) – вс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</w:t>
              <w:br/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от реализации сельскохозяйственной проду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налоговых платежей, уплаченных в бюджеты всех уровней и бюджеты государственных внебюджетных фон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крестьянского (фермерского) хозяйства собственных ресурсов, используемых для реализации проекта, приведено в таблице 2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ственные ресурсы крестьянского (фермерского) хозяйства</w:t>
      </w:r>
    </w:p>
    <w:p>
      <w:pPr>
        <w:pStyle w:val="Normal"/>
        <w:autoSpaceDE w:val="false"/>
        <w:spacing w:lineRule="exact" w:line="3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12"/>
        <w:gridCol w:w="1276"/>
        <w:gridCol w:w="1559"/>
        <w:gridCol w:w="1985"/>
      </w:tblGrid>
      <w:tr>
        <w:trPr>
          <w:trHeight w:val="72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-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в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 производственного 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и оборуд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охозяйственные животные, в том числе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ный рогатый ск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нь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ц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ье, материалы, проду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сурсов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уть проекта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1. Местонахождение крестьянского (фермерского) хозяйств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объекта, его доступность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Ассортимент производимой продукции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ноз объемов товарной продукции крестьянского (фермерского) хозяйства по годам реализации проект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25"/>
        <w:gridCol w:w="1552"/>
        <w:gridCol w:w="20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hanging="15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овой объем продукци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 (год начала реализаци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дукт 1 (например, мясо КРС (живой вес)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6"/>
                <w:szCs w:val="26"/>
              </w:rPr>
              <w:t xml:space="preserve">продукт 2 (например, молоко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Технология производства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крестьянское (фермерское) хозяйство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 высокопродуктивной породы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5. Производится реконструкция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8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/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ность крестьянского (фермерского) хозяйств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 приведена в таблице 5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*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992"/>
        <w:gridCol w:w="1843"/>
        <w:gridCol w:w="166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ид кор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требность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i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ом числе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i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собствен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изво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уп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</w:t>
            </w:r>
            <w:r>
              <w:rPr>
                <w:rFonts w:eastAsia="Calibri"/>
                <w:i/>
                <w:sz w:val="26"/>
                <w:szCs w:val="26"/>
              </w:rPr>
              <w:t>начала реализации проек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центрированные (зернофур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Грубые (сено, солома, сен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очные (силос, к</w:t>
            </w:r>
            <w:r>
              <w:rPr>
                <w:bCs/>
                <w:iCs/>
                <w:sz w:val="26"/>
                <w:szCs w:val="26"/>
              </w:rPr>
              <w:t>орнеклубнеплоды),</w:t>
            </w:r>
            <w:r>
              <w:rPr>
                <w:rFonts w:eastAsia="Calibri"/>
                <w:sz w:val="26"/>
                <w:szCs w:val="26"/>
              </w:rPr>
              <w:t xml:space="preserve"> 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</w:t>
      </w:r>
      <w:r>
        <w:rPr>
          <w:rFonts w:eastAsia="Calibri"/>
        </w:rPr>
        <w:t>Заполняется на каждый год реализации проекта (если направление деятельности – животноводство)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блица 6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дополнительных нов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жность</w:t>
            </w:r>
            <w:r>
              <w:rPr>
                <w:rFonts w:eastAsia="Calibri"/>
                <w:sz w:val="26"/>
                <w:szCs w:val="26"/>
                <w:lang w:val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6"/>
                <w:szCs w:val="26"/>
              </w:rPr>
              <w:t>Штатная численность крестьянского (фермерского) хозяйства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Дополнительно планируется создать постоянных новых 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Среднеме- сячная заработная пла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тыс. рубле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чала этап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кумент,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pacing w:val="-6"/>
                <w:sz w:val="26"/>
                <w:szCs w:val="26"/>
              </w:rPr>
              <w:t>подтверждающий</w:t>
            </w:r>
            <w:r>
              <w:rPr>
                <w:rFonts w:eastAsia="Calibri"/>
                <w:sz w:val="26"/>
                <w:szCs w:val="26"/>
              </w:rPr>
              <w:t xml:space="preserve"> выполнение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4 должен занимать не более 4 страниц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Инвестиционная программ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обеспечения потребности в развитии крестьянского (фермерского) хозяйства инвестиционная программа предусматривает привлечение денежных средств путем получения гранта на развитие семейной фермы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spacing w:lineRule="exact" w:line="360"/>
        <w:ind w:firstLine="709"/>
        <w:jc w:val="right"/>
        <w:rPr/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992"/>
        <w:gridCol w:w="851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-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за единицу,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собстве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ные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ред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6. Производственно-финансовый план</w:t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ind w:firstLine="708"/>
        <w:jc w:val="left"/>
        <w:rPr/>
      </w:pPr>
      <w:r>
        <w:rPr>
          <w:sz w:val="28"/>
          <w:szCs w:val="28"/>
        </w:rPr>
        <w:t>6.1. План производства и реализации продукции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производства продукции, планируется себестоимость продукции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9 и (или) 10. При реализации проектов по другим направлениям план производства и реализации продукции заполняется аналогично. 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275"/>
        <w:gridCol w:w="1418"/>
        <w:gridCol w:w="1559"/>
        <w:gridCol w:w="992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лощадь,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Урожайность, центнеров с гек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Валовой сбо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ой продукции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ка от реализации, тыс. рубле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о реализации проек-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_ го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 год (сле-дующий за годом окупае-мости проек-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на каждый год реализации проекта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1276"/>
        <w:gridCol w:w="1276"/>
        <w:gridCol w:w="1276"/>
        <w:gridCol w:w="992"/>
        <w:gridCol w:w="1134"/>
      </w:tblGrid>
      <w:tr>
        <w:trPr>
          <w:trHeight w:val="1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оголовье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до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иве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центн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аловой продукции, цент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ая продукция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-ка от реализации, тыс. рубл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20__год (начало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год (следую-щий за годом 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* Для заполнения таблицы составляется форма «Движение поголовья скота и птицы» на каждый год реализации проекта на основании приложения № 1. </w:t>
      </w:r>
    </w:p>
    <w:p>
      <w:pPr>
        <w:pStyle w:val="Normal"/>
        <w:autoSpaceDE w:val="false"/>
        <w:spacing w:lineRule="exact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i/>
          <w:spacing w:val="-2"/>
          <w:sz w:val="28"/>
          <w:szCs w:val="28"/>
        </w:rPr>
        <w:t>В случае если глава крестьянского (фермерского) хозяйства планирует оказывать услуги или выполнять какие-либо работы, производится расчет выручки от оказания услуг (выполнения работ) по аналогии с таблицами 9, 10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2"/>
          <w:sz w:val="28"/>
          <w:szCs w:val="28"/>
        </w:rPr>
      </w:pPr>
      <w:r>
        <w:rPr>
          <w:rFonts w:eastAsia="Calibri"/>
          <w:i/>
          <w:spacing w:val="-2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2. Затраты на производство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Производится расчет издержек сельскохозяйственного производства (по статьям) и указывается в таблице 11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раты по годам реализации проекта (грант и собственные средства)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татьи затра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ющий за годом окупа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работная пла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в том числ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ырье (корма, семена и другие)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в том числе пок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ммунальны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латежи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одержание основных средств (амортизация, ремонт и техобслуживание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Налоги, сборы и други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Аренда (земельных участков, техники, помещений и друг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рочие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кормам, численности работников и расходам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й № 2, № 3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</w:t>
      </w:r>
      <w:r>
        <w:rPr>
          <w:rFonts w:eastAsia="Calibri"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1 – 2 страниц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40"/>
        <w:jc w:val="center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40"/>
        <w:ind w:firstLine="709"/>
        <w:jc w:val="both"/>
        <w:rPr/>
      </w:pPr>
      <w:r>
        <w:rPr>
          <w:rFonts w:eastAsia="Calibri"/>
          <w:sz w:val="28"/>
          <w:szCs w:val="28"/>
        </w:rPr>
        <w:t>6.4. Финансовый план</w:t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2. Налоговое окружени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крестьянскому (фермерскому) хозяйству предстоит выплачивать при достижении проектной мощности, представлена в таблице 12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12</w:t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крестьянским (фермерским)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и окупаемость проект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3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851"/>
        <w:gridCol w:w="850"/>
        <w:gridCol w:w="851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а реализации 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4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9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7"/>
        <w:gridCol w:w="1134"/>
        <w:gridCol w:w="851"/>
        <w:gridCol w:w="850"/>
        <w:gridCol w:w="851"/>
        <w:gridCol w:w="850"/>
        <w:gridCol w:w="1134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год (начало реал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___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(следующий за годом окупа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(собственные средства, заемные средства, грант) по года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4.4. Сильные и слабые стороны проекта </w:t>
      </w:r>
    </w:p>
    <w:p>
      <w:pPr>
        <w:pStyle w:val="ConsPlusNonformat"/>
        <w:tabs>
          <w:tab w:val="clear" w:pos="709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2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5. Риски реализации проект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возможные риски при реализации проекта, механизмы их сниж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Риски, возникающие в процессе деятельности 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(фермерского) хозяйства, и пути их устранения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283" w:hanging="283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Эконом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Техн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Правов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Биолог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09" w:top="992" w:footer="0" w:bottom="993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лан расходов суммы гранта на развитие семейной фермы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6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eastAsia="Calibri"/>
          <w:sz w:val="27"/>
          <w:szCs w:val="27"/>
        </w:rPr>
        <w:t>План расходов суммы гранта на развитие семейной фермы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3"/>
        <w:gridCol w:w="2693"/>
        <w:gridCol w:w="2269"/>
        <w:gridCol w:w="1134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сходо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проведения расходов на приобретение товаров, работ, услуг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  <w:r>
              <w:rPr>
                <w:spacing w:val="-6"/>
              </w:rPr>
              <w:t>единицу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  <w:r>
              <w:rPr>
                <w:spacing w:val="-6"/>
              </w:rPr>
              <w:t>финансирования</w:t>
            </w:r>
            <w:r>
              <w:rPr/>
              <w:t xml:space="preserve">, %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% от стоимости проект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616" w:leader="none"/>
        </w:tabs>
        <w:ind w:firstLine="567"/>
        <w:rPr/>
      </w:pPr>
      <w:r>
        <w:rPr/>
        <w:t xml:space="preserve">* На оплату части (не более 20%) стоимости проекта на развитие семейной фермы в соответствии с подпунктом 3.6 пункта 3 Порядка предоставления грантов из областного бюджета крестьянским (фермерским) хозяйствам на развитие семейных ферм, утвержденного постановлением Правительства Кировской области от 10.03.2017 № 52/147 </w:t>
      </w:r>
      <w:r>
        <w:rPr>
          <w:spacing w:val="2"/>
        </w:rPr>
        <w:t>«</w:t>
      </w:r>
      <w:r>
        <w:rPr>
          <w:bCs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</w:t>
      </w:r>
    </w:p>
    <w:p>
      <w:pPr>
        <w:pStyle w:val="Normal"/>
        <w:tabs>
          <w:tab w:val="clear" w:pos="709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jc w:val="center"/>
        <w:rPr/>
      </w:pPr>
      <w:r>
        <w:rPr/>
        <w:t>ДВИЖЕНИЕ</w:t>
      </w:r>
    </w:p>
    <w:p>
      <w:pPr>
        <w:pStyle w:val="Normal"/>
        <w:jc w:val="center"/>
        <w:rPr/>
      </w:pPr>
      <w:r>
        <w:rPr/>
        <w:t>поголовья животных и птицы на _________ год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-него-довое пого-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8"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/>
      </w:pPr>
      <w:r>
        <w:rPr/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2"/>
          <w:b/>
          <w:b/>
          <w:sz w:val="28"/>
          <w:szCs w:val="28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16" w:leader="none"/>
        </w:tabs>
        <w:ind w:firstLine="1148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ТРЕБНОСТЬ </w:t>
      </w:r>
    </w:p>
    <w:p>
      <w:pPr>
        <w:pStyle w:val="Normal"/>
        <w:jc w:val="center"/>
        <w:rPr/>
      </w:pPr>
      <w:r>
        <w:rPr/>
        <w:t>в кормах и их стоимость на _______ год*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ЧИСЛЕННОСТЬ </w:t>
      </w:r>
    </w:p>
    <w:p>
      <w:pPr>
        <w:pStyle w:val="Normal"/>
        <w:jc w:val="center"/>
        <w:rPr/>
      </w:pPr>
      <w:r>
        <w:rPr/>
        <w:t>работников, расходы на оплату труда с начислениями*</w:t>
      </w:r>
    </w:p>
    <w:p>
      <w:pPr>
        <w:pStyle w:val="Normal"/>
        <w:jc w:val="center"/>
        <w:rPr/>
      </w:pPr>
      <w:r>
        <w:rPr/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15"/>
        <w:gridCol w:w="1292"/>
        <w:gridCol w:w="1404"/>
        <w:gridCol w:w="1450"/>
        <w:gridCol w:w="1418"/>
        <w:gridCol w:w="1276"/>
        <w:gridCol w:w="1526"/>
        <w:gridCol w:w="195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  <w:highlight w:val="yellow"/>
          <w:u w:val="none"/>
        </w:rPr>
      </w:pPr>
      <w:r>
        <w:rPr>
          <w:rStyle w:val="Style22"/>
          <w:sz w:val="28"/>
          <w:szCs w:val="28"/>
          <w:u w:val="none"/>
        </w:rPr>
        <w:t>_____________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02" w:right="1077" w:gutter="0" w:header="567" w:top="1701" w:footer="0" w:bottom="851"/>
          <w:pgNumType w:start="29" w:fmt="decimal"/>
          <w:formProt w:val="false"/>
          <w:textDirection w:val="lrTb"/>
          <w:docGrid w:type="default" w:linePitch="360" w:charSpace="0"/>
        </w:sectPr>
        <w:pStyle w:val="Normal"/>
        <w:spacing w:lineRule="exact" w:line="270"/>
        <w:jc w:val="center"/>
        <w:rPr>
          <w:rStyle w:val="Style22"/>
          <w:sz w:val="28"/>
          <w:szCs w:val="28"/>
          <w:highlight w:val="yellow"/>
        </w:rPr>
      </w:pPr>
      <w:r>
        <w:rPr>
          <w:rStyle w:val="Style22"/>
          <w:sz w:val="28"/>
          <w:szCs w:val="28"/>
        </w:rPr>
        <w:t>_________________</w:t>
      </w:r>
    </w:p>
    <w:p>
      <w:pPr>
        <w:pStyle w:val="ConsPlusNormal"/>
        <w:spacing w:lineRule="auto" w:line="360"/>
        <w:ind w:firstLine="708"/>
        <w:jc w:val="center"/>
        <w:rPr>
          <w:rStyle w:val="Style22"/>
          <w:rFonts w:ascii="Times New Roman" w:hAnsi="Times New Roman" w:cs="Times New Roman"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ферм, а также грантов на поддержку начинающих фермеров 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b/>
          <w:sz w:val="28"/>
          <w:szCs w:val="28"/>
        </w:rPr>
        <w:t>для участия в конкурсе по отбору крестьянских (фермерских) хозяйств для предоставления грантов из областного бюджета на развитие</w:t>
      </w:r>
      <w:r>
        <w:rPr/>
        <w:t xml:space="preserve"> семейных фер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 xml:space="preserve">(фермерского) хозяйства _________________ </w:t>
        <w:tab/>
        <w:tab/>
        <w:t xml:space="preserve">  ___________________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</w:t>
        <w:tab/>
        <w:tab/>
        <w:tab/>
        <w:t xml:space="preserve">                (инициалы, фамилия)</w:t>
      </w:r>
    </w:p>
    <w:p>
      <w:pPr>
        <w:pStyle w:val="ConsPlusNonformat"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_</w:t>
      </w:r>
    </w:p>
    <w:p>
      <w:pPr>
        <w:pStyle w:val="Normal"/>
        <w:autoSpaceDE w:val="false"/>
        <w:spacing w:lineRule="exact" w:line="340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</w:t>
        <w:tab/>
        <w:t xml:space="preserve">          _________________                   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(подпись)                          (инициалы, фамилия)</w:t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701" w:right="851" w:gutter="0" w:header="567" w:top="1077" w:footer="0" w:bottom="902"/>
          <w:pgNumType w:start="3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p>
      <w:pPr>
        <w:pStyle w:val="TextBody"/>
        <w:tabs>
          <w:tab w:val="clear" w:pos="709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4 </w:t>
      </w:r>
    </w:p>
    <w:p>
      <w:pPr>
        <w:pStyle w:val="TextBody"/>
        <w:tabs>
          <w:tab w:val="clear" w:pos="709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8505" w:leader="none"/>
          <w:tab w:val="left" w:pos="9923" w:leader="none"/>
        </w:tabs>
        <w:ind w:left="9498" w:right="2237"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tabs>
          <w:tab w:val="clear" w:pos="709"/>
          <w:tab w:val="left" w:pos="12474" w:leader="none"/>
        </w:tabs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стьянских </w:t>
      </w:r>
    </w:p>
    <w:p>
      <w:pPr>
        <w:pStyle w:val="ConsPlusNonformat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фермерских) хозяйств для предоставления грантов из областного бюджета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звитие семейных ферм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главы крестьянского (фермерского) хозяйства, ИН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902" w:right="1077" w:gutter="0" w:header="567" w:top="1701" w:footer="0" w:bottom="851"/>
          <w:pgNumType w:start="36"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.75pt;height:50.95pt" filled="f" o:ole="">
            <v:imagedata r:id="rId26" o:title=""/>
          </v:shape>
          <o:OLEObject Type="Embed" ProgID="" ShapeID="ole_rId25" DrawAspect="Content" ObjectID="_1997615334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сертификатом удостоверяется, что 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ъявитель паспорта гражданина Российской Федерации _______________ __________________________________________________________________</w:t>
      </w:r>
      <w:r>
        <w:rPr/>
        <w:t>,                                                                                                                                                             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ется участником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, и ему (ей) предоставляется грант на развитие семейной фермы в размере ____________________________ рублей.  </w:t>
      </w:r>
      <w:r>
        <w:rPr>
          <w:color w:val="FFFFFF"/>
          <w:sz w:val="28"/>
          <w:szCs w:val="28"/>
        </w:rPr>
        <w:t>___________________________        ______</w:t>
      </w:r>
      <w:r>
        <w:rPr/>
        <w:t>(цифрами и прописью)</w:t>
      </w:r>
    </w:p>
    <w:p>
      <w:pPr>
        <w:pStyle w:val="Normal"/>
        <w:autoSpaceDE w:val="false"/>
        <w:jc w:val="both"/>
        <w:rPr/>
      </w:pPr>
      <w:r>
        <w:rPr>
          <w:color w:val="FFFFFF"/>
          <w:sz w:val="28"/>
          <w:szCs w:val="28"/>
        </w:rPr>
        <w:t xml:space="preserve">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       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(министр сельского</w:t>
        <w:tab/>
        <w:tab/>
        <w:t xml:space="preserve">          (подпись)                             (инициалы, фамилия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хозяйства и продовольствия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Кировской области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.П.</w: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701" w:right="851" w:gutter="0" w:header="567" w:top="1077" w:footer="0" w:bottom="902"/>
          <w:pgNumType w:start="3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/>
      </w:pPr>
      <w:r>
        <w:rPr>
          <w:b/>
          <w:sz w:val="28"/>
          <w:szCs w:val="28"/>
        </w:rPr>
        <w:t xml:space="preserve">подачи и рассмотрения заявок на участие в конкурсе 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тбору крестьянских (фермерских) хозяйств 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грантов из областного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на поддержку начинающих фермеров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Регламентом осуществляется подача и рассмотрение заявок на участие в конкурсе по отбору крестьянских (фермерских) хозяйств для предоставления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областного бюджета на поддержку начинающих фермеров в соответствии с Положением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по отбору крестьянских (фермерских) хозяйств для предоставления грантов из областного бюджета на поддержку начинающих фермеров, утвержденным постановлением Правительства Кировской области от 10.03.2017 № 52/147 </w:t>
      </w:r>
      <w:r>
        <w:rPr>
          <w:rFonts w:cs="Times New Roman" w:ascii="Times New Roman" w:hAnsi="Times New Roman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</w:t>
      </w:r>
      <w:r>
        <w:rPr>
          <w:rFonts w:cs="Times New Roman" w:ascii="Times New Roman" w:hAnsi="Times New Roman"/>
          <w:sz w:val="28"/>
          <w:szCs w:val="28"/>
        </w:rPr>
        <w:t xml:space="preserve"> (далее, соответственно, – Регламент, Положение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целей настоящего Регламента используются понятия, определенные Полож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1134" w:right="-2" w:hanging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одачи заявок на участие в конкурсе по отбору крестьянских (фермерских) хозяйств для предоставления грантов из областного бюджета на поддержку начинающих фермеров</w:t>
      </w:r>
    </w:p>
    <w:p>
      <w:pPr>
        <w:pStyle w:val="ConsPlusNormal"/>
        <w:tabs>
          <w:tab w:val="clear" w:pos="709"/>
          <w:tab w:val="left" w:pos="993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явитель лично, через представителя либо посредством почтовой связи не позднее 5 рабочих дней со дня начала приема заявок представляет в 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тбору крестьянских (фермерских) хозяйств для предоставления грантов из областного бюджета на поддержку начинающих фермеров (</w:t>
      </w:r>
      <w:r>
        <w:rPr>
          <w:rFonts w:cs="Times New Roman" w:ascii="Times New Roman" w:hAnsi="Times New Roman"/>
          <w:sz w:val="28"/>
          <w:szCs w:val="28"/>
        </w:rPr>
        <w:t xml:space="preserve">далее, соответственно,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, заявка на участие в конкурсе), </w:t>
      </w:r>
      <w:r>
        <w:rPr>
          <w:rFonts w:cs="Times New Roman" w:ascii="Times New Roman" w:hAnsi="Times New Roman"/>
          <w:sz w:val="28"/>
          <w:szCs w:val="28"/>
        </w:rPr>
        <w:t>в состав которой входя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hyperlink w:anchor="P6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по отбору крестьянских (фермерских) хозяйств для предоставления грантов из областного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поддержку начинающих фермеров, составленное по форме согласно приложению № 1 </w:t>
      </w:r>
      <w:r>
        <w:rPr>
          <w:rFonts w:cs="Times New Roman" w:ascii="Times New Roman" w:hAnsi="Times New Roman"/>
          <w:sz w:val="28"/>
          <w:szCs w:val="28"/>
        </w:rPr>
        <w:t>к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Утвержденный заявителем бизнес-план (на бумажном </w:t>
      </w:r>
      <w:r>
        <w:rPr>
          <w:rFonts w:cs="Times New Roman" w:ascii="Times New Roman" w:hAnsi="Times New Roman"/>
          <w:spacing w:val="-6"/>
          <w:sz w:val="28"/>
          <w:szCs w:val="28"/>
        </w:rPr>
        <w:t>и электронном носителях), составленный по форме согласно приложению № 2 к 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ные документы, предусмотренные соответствующими подпунктами пункта 4.1 раздела 4 Полож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hyperlink w:anchor="P6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ных документов для участия в конкурсе по отбору крестьянских (фермерских) хозяйств для предоставления грантов из областного бюджета на поддержку начинающих фермеров, составленная по форме согласно приложению № 3 к настоящему Регламенту, в 2 экземпля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окументы, указанные в </w:t>
      </w:r>
      <w:hyperlink w:anchor="P33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4 Положения, должны быть прошиты, пронумерованы и заверены подписью главы крестьянского (фермерского) хозяйств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стки и исправления в документах не допускаются, за исключением исправлений, заверенных подписью главы крестьянского (фермерского) хозяй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описи документов остается у заяв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документов, требующих заверения и состоящих из нескольких листов, заверяется каждый лист. Оригиналы документов представляются в конкурсную комиссию при защите </w:t>
      </w:r>
      <w:hyperlink w:anchor="P35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знес-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 проверки соответствия им коп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ветственность за достоверность сведений и подлинность представленных документов, а также все расходы, связанные с подготовкой и представлением документов в конкурсную комиссию, несет заяви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-2" w:hanging="425"/>
        <w:jc w:val="both"/>
        <w:rPr/>
      </w:pPr>
      <w:r>
        <w:rPr>
          <w:b/>
          <w:sz w:val="28"/>
          <w:szCs w:val="28"/>
        </w:rPr>
        <w:t xml:space="preserve">3.  Прием и рассмотрение заявок на участие в конкурсе </w:t>
      </w:r>
      <w:r>
        <w:rPr>
          <w:b/>
          <w:bCs/>
          <w:sz w:val="28"/>
          <w:szCs w:val="28"/>
        </w:rPr>
        <w:t>по отбору крестьянских (фермерских) хозяйств для предоставления грантов из областного бюджета на поддержку начинающих фермеров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дел реализации программ развития сельских территорий и малых форм хозяйствов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Не позднее 3 рабочих дней до даты начала приема заявок на участие в конкурсе направляет в органы местного самоуправления, осуществляющие отдельные государственные полномочия области по поддержке сельскохозяйственного производства, размещает в официальных средствах массовой информации, на сайте министерства информацию о времени, месте, сроках представления документов и проведени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в день подачи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Делает в описях документов отметки о дате принят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2.3. Вносит реквизиты описей документов в </w:t>
      </w:r>
      <w:hyperlink w:anchor="P6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документов, представленных для участия в конкурсе по отбору крестьянских (фермерских) хозяйств для предоставления грантов из областного бюджета на поддержку начинающих фермеров, составленный по форме согласной приложению № 4 к настоящему Регламенту. Листы такого журнала должны быть пронумерованы, прошнурованы и скреплены печатью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веряет соответствие представленных документов требованиям </w:t>
      </w:r>
      <w:hyperlink w:anchor="P3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отсутствие в документах противоречий и соблюдение сроков представления документов, правильность составления и полноту представленных документов, включая достоверность содержащихся в них свед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В случае отсутствия какого-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С целью проверки соблюдения заявителем требований, изложенных в </w:t>
      </w:r>
      <w:hyperlink w:anchor="P33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и с целью применения </w:t>
      </w:r>
      <w:hyperlink w:anchor="P28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крестьянского (фермерского) хозяйства, изложенных в приложении № 3 к Положению, в рамках межведомственного информационного взаимодействия в течение 3 рабочих дней со дня принятия заявки на участие в конкурсе (в случае непредставления заявителем справок об этом) готовит и направляет соответствующие запросы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1. В Управление Федеральной налоговой службы по Кировской области, соответствующие фонды – об уплате заявителем налогов, сборов, страховых взносов, пеней, штрафов, процентов в соответствии с законодательством Российской Федерации о налогах и сбо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2. В управление государственной службы занятости населения Кировской области – о получении главой крестьянского (фермерского) хозяйства выплат на содействие самозанятости безработных граждан в соответствии с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6.2009 № 23-3/10/2-5058 «О размере выплат безработному гражданину на развитие малого предпринимательства и самозанятости» до регистрации им крестьянского (фермерского) хозяйства с указанием целей расходования выпл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5.3. В м</w:t>
      </w:r>
      <w:r>
        <w:rPr>
          <w:bCs/>
          <w:sz w:val="28"/>
          <w:szCs w:val="28"/>
          <w:shd w:fill="FFFFFF" w:val="clear"/>
        </w:rPr>
        <w:t xml:space="preserve">инистерство экономического развития и поддержки предпринимательства Кировской области </w:t>
      </w:r>
      <w:r>
        <w:rPr>
          <w:sz w:val="28"/>
          <w:szCs w:val="28"/>
        </w:rPr>
        <w:t>о получении крестьянскими (фермерскими) хозяйствами субсидий или грантов на организацию начального этапа предпринимательской деятельности с указанием целей расходования и даты их полу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4. В отдел бухгалтерского учета и ревизионной работы министерства с целью проверки соблюдения крестьянским (фермерским) хозяйством требования, установленного подпунктом 3.1.5.3–2 пункта 3.1 раздела 3 Положения (в части возврата средств в бюджет за невыполнение целевых показателей, за недостижение результатов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5. В отделы министерства с целью проверки соблюдения крестьянским (фермерским) хозяйством требования, установленного подпунктом 3.1.5.3–3 пункта 3.1 раздела 3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Соблюдение требований, установленных подпунктом 3.1.5.3–1 пункта 3.1 и подпунктом 3.2.1 пункта 3.2 раздела 3 Положения, проверяется путем выяснения соответствующих сведений, содержащихся в Едином государственном реестре индивидуальных предпринимателей, размещенном на официальном сайте Федеральной налоговой служб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Не позднее 5 рабочих дней с даты окончания срока приема заявок на участие в конкурсе направляет в конкурсную комиссию заявки, а также справку о том, что участники конкурса не являлись ранее победителями конкуров на получение грантов на поддержку начинающих фермеров развитию семейных животноводческих ферм, развитию семейных ферм, гранта «Агростартап» на создание и (или) развитие крестьянских (фермерских) хозяйств, а также не осуществляли предпринимательскую деятельность в течение последних 3 лет в качестве индивидуального предпринимателя и (или) не являлись учредителями (участниками) коммерческой организации, за исключением крестьянских (фермерских) хозяйств, главами которых они являютс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Направляет заявителям, подавшим заявки на участие в конкурсе, письменные уведомления о решениях, принятых по результатам рассмотрения их заявок, в течение 5 рабочих дней после принятия конкурсной комиссией решений об отказе заявителем в допуске к участию в конкурсе или о допуске заявителей к участию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0. В течение 5 рабочих дней после совершения конкурсной комиссией действий, указанных в </w:t>
      </w:r>
      <w:hyperlink w:anchor="P3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заявителям с нарочным (под подпись) или заказным письмом с уведомлением о вручении письменные уведомления о решениях, принятых по результатам их участия в конкурс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конкурсной комиссии готовит, согласовывает и обеспечивает принятие распоряжения о признании победителями конкурса с указанием размеров подлежащих предоставлению каждому из победителей гра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мещение распоряжения о признании победителями конкурса на сайте министерств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s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 с нарочным (под подпись) или заказным письмом с уведомлением о вручении или вручает победителям конкурса </w:t>
      </w:r>
      <w:hyperlink w:anchor="P63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ы</w:t>
        </w:r>
      </w:hyperlink>
      <w:r>
        <w:rPr>
          <w:rFonts w:cs="Times New Roman" w:ascii="Times New Roman" w:hAnsi="Times New Roman"/>
          <w:sz w:val="28"/>
          <w:szCs w:val="28"/>
        </w:rPr>
        <w:t>, составленные по форме согласно приложению № 5 к настоящему Регламен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лучае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4 пункта 3.1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В течение 3 рабочих дней со дня получения запросов проверяет соблюдение требований к участникам конкурса, установленных подпунктом 3.1.5.3–2 пункта 3.1 Положения (в части возврата средств в бюджет за невыполнение целевых показателей, за недостижение результа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исьменно извещает отдел реализации программ развития сельских территорий и малых форм хозяйствования о соблюдении (несоблюдении) крестьянскими (фермерскими) хозяйствами эти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дел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5 пункта 3.1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 В течение 3 рабочих дней со дня получения запросов проверяют соблюдение требований к участникам конкурса, установленных подпунктом 3.1.5.3–3 пункта 3.1 раздела 3 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исьменно извещают отдел реализации программ развития сельских территорий и малых форм хозяйствования о соблюдении (несоблюдении) крестьянскими (фермерскими) хозяйствами эти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  <w:r>
        <w:br w:type="page"/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ферм, а также грантов на поддержку начинающих фер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по отбору крестьянских (фермерских) хозяй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едоставления грантов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ддержку начинающих ферм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а крестьянского (фермерского) хозяй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Гражданство: гражданин Российской Федерации, иностранный гражданин, лицо без гражданства </w:t>
        <w:tab/>
        <w:t xml:space="preserve">(нужное подчеркнуть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есто жительства в Российской Федерации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е)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пус (строение) _________________ квартира (офис) 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Данные документа, удостоверяющего лич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м выдан 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Контактные номера телефонов 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дрес электронной почты ______________________________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лное наименование крестьянского (фермерского) хозяйства в соответствии с учредительными документами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1. Дата регистрации крестьянского (фермерского) хозяйства 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государственный регистрационный номер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3. ИНН 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2.4. Фактическое место нахождения крестьянского (фермерского) хозяйства: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улица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личество членов крестьянского (фермерского) хозяйства, состоящих в родстве с его главой, включая заявителя 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Планирую осуществлять деятельность по одному из следующих направлений: растениеводство, скотоводство или прочее животноводство </w:t>
      </w:r>
      <w:r>
        <w:rPr>
          <w:sz w:val="28"/>
          <w:szCs w:val="28"/>
        </w:rPr>
        <w:t>(нужное подчеркнуть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 Подтвержд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 Наличие в собственности заявителя или общей совместной собственности членов крестьянского (фермерского) хозяйства сельскохозяйственной техники (тракторов, комбайнов), самоходных сельскохозяйственных машин и (или) грузовых автомобилей ______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2. Наличие земельного участка из земель сельскохозяйственного назначения на праве собственности заявителя, или общей совместной собственности членов крестьянского (фермерского) хозяйства, или аренды на срок не менее 3 лет в муниципальном образовании по месту нахождения и регистрации хозяйства _______ 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3. Объект недвижимого имущества для производства, хранения и переработки сельскохозяйственной продукции, подлежащий ремонту  переустройству за счет средств гранта либо используемый для осуществления производственной деятельности крестьянским (фермерским) хозяйством имеется (не имеется) в собственности заявителя или общей совместной собственности членов крестьянского (фермерского) хозяйства </w:t>
      </w:r>
      <w:r>
        <w:rPr>
          <w:sz w:val="28"/>
          <w:szCs w:val="28"/>
        </w:rPr>
        <w:t>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Объем выручки от реализации сельскохозяйственной продукции крестьянского (фермерского) хозяйства с момента его регистрации и до даты подачи заявки на участие в конкурсе составляет _______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Я, _______________________________________________________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естьянского (фермерского) хозяйства, подтверждаю, что документы представлены в соответствии с разделом 4 Положения о проведении конкурса по отбору крестьянских (фермерских) хозяйств для предоставления грантов из областного бюджета на поддержку начинающих фермеров,</w:t>
      </w:r>
      <w:r>
        <w:rPr>
          <w:sz w:val="28"/>
          <w:szCs w:val="28"/>
          <w:lang w:eastAsia="ru-RU"/>
        </w:rPr>
        <w:t xml:space="preserve"> утвержденного </w:t>
      </w:r>
      <w:r>
        <w:rPr>
          <w:sz w:val="28"/>
          <w:szCs w:val="28"/>
        </w:rPr>
        <w:t>постановлением Правительства Кировской области от 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</w:t>
      </w:r>
      <w:r>
        <w:rPr>
          <w:sz w:val="28"/>
          <w:szCs w:val="28"/>
          <w:lang w:eastAsia="ru-RU"/>
        </w:rPr>
        <w:t xml:space="preserve">е получал средства на цели, указанные в </w:t>
      </w:r>
      <w:hyperlink r:id="rId30">
        <w:r>
          <w:rPr>
            <w:rStyle w:val="InternetLink"/>
            <w:sz w:val="28"/>
            <w:szCs w:val="28"/>
            <w:lang w:eastAsia="ru-RU"/>
          </w:rPr>
          <w:t>пункте 3</w:t>
        </w:r>
      </w:hyperlink>
      <w:r>
        <w:rPr>
          <w:sz w:val="28"/>
          <w:szCs w:val="28"/>
          <w:lang w:eastAsia="ru-RU"/>
        </w:rPr>
        <w:t xml:space="preserve"> Порядка предоставления грантов из областного бюджета на поддержку начинающих фермеров, утвержденного </w:t>
      </w:r>
      <w:r>
        <w:rPr>
          <w:sz w:val="28"/>
          <w:szCs w:val="28"/>
        </w:rPr>
        <w:t>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</w:t>
      </w:r>
      <w:r>
        <w:rPr>
          <w:sz w:val="28"/>
          <w:szCs w:val="28"/>
          <w:lang w:eastAsia="ru-RU"/>
        </w:rPr>
        <w:t>, на основании иных нормативных правовых актов</w:t>
      </w:r>
      <w:r>
        <w:rPr>
          <w:sz w:val="28"/>
          <w:szCs w:val="28"/>
        </w:rPr>
        <w:t>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 xml:space="preserve">В случае признания меня победителем конкурса обязуюсь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нт в течение 18 месяцев со дня поступления средств на счет главы крестьянского (фермерского) хозя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мущество, закупаемое за счет гранта, исключительно на развитие крестьянского (фермерского) хозяйства. Имущество, приобретаемое начинающим фермером с участием средств гранта, не подлежит продаже, дарению, передаче в аренду, обмену или взносу в виде пая, вклада или отчуждению иным образом в соответствии с законодательством Российской Федерации в течение 5 лет со дня получения г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дополнительно к уже имеющимся на момент подачи заявки на участие в конкурсе рабочим местам в возглавляемом крестьянском (фермерском) хозяйстве не менее двух новых постоянных рабочих мест, если сумма гранта составляет 2 млн. рублей и более, и не менее одного нового постоянного рабочего места, если сумма гранта составляет менее 2 млн. рублей, в срок, определяемый министерством, но не позднее срока освоения г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созданные рабочие места в течение не менее 5 лет с момента их созд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еятельность крестьянского (фермерского) хозяйства в течение не менее 5 лет после получения г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ивать за счет собственных средств не менее 10% стоимости приобретаемого имущества, выполняемых работ, указанных в бизнес-пла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чивать за счет собственных средств не менее 20% стоимости планируемых затрат на цели, указанные в </w:t>
      </w:r>
      <w:hyperlink w:anchor="Par13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грантов из областного бюджета на поддержку начинающих фермеров, утвержденного настоящим 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;</w:t>
      </w:r>
    </w:p>
    <w:p>
      <w:pPr>
        <w:pStyle w:val="ConsPlusNormal"/>
        <w:ind w:firstLine="709"/>
        <w:jc w:val="both"/>
        <w:rPr/>
      </w:pPr>
      <w:bookmarkStart w:id="2" w:name="Par872"/>
      <w:bookmarkEnd w:id="2"/>
      <w:r>
        <w:rPr>
          <w:rFonts w:cs="Times New Roman" w:ascii="Times New Roman" w:hAnsi="Times New Roman"/>
          <w:sz w:val="28"/>
          <w:szCs w:val="28"/>
        </w:rPr>
        <w:t>переехать на постоянное место жительства в муниципальное образование по месту нахождения и регистрации хозяйства, главой которого являюсь (в случае, если заявитель не проживает по месту нахождения и регистрации своего хозяйства).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№ 152-ФЗ «О персональных данных» выражаю согласие на передачу и обработку министерством сельского хозяйства и продовольствия Кировской области, осуществляющим выплату гранта на поддержку начинающего фермера, своих персональных данных (включая все действия, перечисленные в статье 3 Федерального закона от 27.07.2006 № 152-ФЗ «О персональных данных») с использованием средств автоматизации и без использования так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согласие распространяется на передачу и обработку персональных данных, указанных в заявлении и документах, представленных мною в соответствии с постановлением Правительства Кировской области от 10.03.2017</w:t>
      </w:r>
      <w:r>
        <w:rPr/>
        <w:t xml:space="preserve"> </w:t>
      </w:r>
      <w:r>
        <w:rPr>
          <w:sz w:val="28"/>
          <w:szCs w:val="28"/>
        </w:rPr>
        <w:t>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 для предоставления гранта на поддержку начинающего фермера, а также в статистических целях и в целях проведения анализа на период выплаты гран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 обработку персональных данных путем подачи письменного заявления в министерство сельского хозяйства и продовольствия Кировской области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(подпись заявителя)</w:t>
        <w:tab/>
        <w:tab/>
        <w:tab/>
        <w:tab/>
        <w:t xml:space="preserve">      (инициалы, фамилия)</w:t>
      </w:r>
    </w:p>
    <w:p>
      <w:pPr>
        <w:pStyle w:val="Normal"/>
        <w:tabs>
          <w:tab w:val="clear" w:pos="709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firstLine="708"/>
        <w:rPr/>
      </w:pPr>
      <w:r>
        <w:rPr/>
        <w:t xml:space="preserve">(дата)                                               </w:t>
      </w:r>
    </w:p>
    <w:p>
      <w:pPr>
        <w:pStyle w:val="Normal"/>
        <w:tabs>
          <w:tab w:val="clear" w:pos="709"/>
          <w:tab w:val="left" w:pos="5760" w:leader="none"/>
          <w:tab w:val="left" w:pos="6407" w:leader="none"/>
          <w:tab w:val="left" w:pos="6804" w:leader="none"/>
          <w:tab w:val="left" w:pos="7088" w:leader="none"/>
          <w:tab w:val="right" w:pos="97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>_________________</w:t>
      </w:r>
      <w:r>
        <w:br w:type="page"/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autoSpaceDE w:val="false"/>
        <w:ind w:right="140" w:firstLine="709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/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 xml:space="preserve">Глава крестьянского (фермерского)                        </w:t>
      </w:r>
    </w:p>
    <w:p>
      <w:pPr>
        <w:pStyle w:val="Normal"/>
        <w:autoSpaceDE w:val="false"/>
        <w:ind w:left="496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озяйства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роекта поддержки начинающего фермера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краткое 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(наименование крестьянского (фермерского) хозяйства) 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810"/>
      </w:tblGrid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Резюме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Инициатор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 Общие сведения о крестьянском (фермерском) хозяйств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. Виды и объемы деятельности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у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1. Местонахождение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2. Ассортимент производимой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3. Технология производств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Организационн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Инвестиционная программ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Производственно-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1. План производства и реализации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2. Затраты на производство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3. Организация сбыт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 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1. Условия и допущения, принятые для расче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2. Налоговое окружени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3. Эффективность и окупаемос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4. Сильные и слабые стороны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5. Риски реализации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 План расходов суммы гранта на поддержку начинающего фермер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про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екта (наименование крестьянского (фермерского) хозяйства, дата регистрации, ОГР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едения деятельности (адрес фактический), место проживания главы крестьянского (фермерского) хозяйства(фактическ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район, _______________ поселение, __________________________ село (деревня)</w:t>
            </w:r>
          </w:p>
        </w:tc>
      </w:tr>
      <w:tr>
        <w:trPr>
          <w:trHeight w:val="3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ь проекта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достижения ц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месяц и год начала и конца реализации проект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оектную мощность –_________ год</w:t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, тыс. рублей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ра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упаемости проекта (в годах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е более пяти лет)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здаваемых рабочих мест, челове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эффект от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продажи продукции з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проекта, млн. рублей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абельность проекта, %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нициатор проект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ие сведения о крестьянском (фермерском) хозяйстве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394"/>
      </w:tblGrid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государственной рег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членов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й вид деятельности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главы крестьянского (фермерского) хозяйства или гражданина Российской Федер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2.2. 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  <w:t>Указывается, как развивалось крестьянское (фермерское) хозяйство в период, предшествующий проектном</w:t>
      </w:r>
      <w:r>
        <w:rPr>
          <w:rFonts w:eastAsia="Calibri"/>
          <w:i/>
          <w:spacing w:val="-20"/>
          <w:sz w:val="28"/>
          <w:szCs w:val="28"/>
        </w:rPr>
        <w:t xml:space="preserve">у, в том числе </w:t>
      </w:r>
      <w:r>
        <w:rPr>
          <w:rFonts w:eastAsia="Calibri"/>
          <w:i/>
          <w:sz w:val="28"/>
          <w:szCs w:val="28"/>
        </w:rPr>
        <w:t>виды и объемы производства продукции (в центнерах или в тоннах), объем реализации продукции, выручка от продаж, численность работающих. Анализ деятельности крестьянского (фермерского) хозяйства приводится с момента регистрации.</w:t>
      </w:r>
      <w:r>
        <w:rPr>
          <w:rFonts w:eastAsia="Calibri"/>
          <w:i/>
          <w:color w:val="0070C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559"/>
        <w:gridCol w:w="1560"/>
        <w:gridCol w:w="1417"/>
      </w:tblGrid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од, предшест-вующий отчет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четный год)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о основных видов продукци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 (амбарный в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ф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скота и птицы (в живом вес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(указа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дукции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 (амбарный в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ф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скота и птицы (в живом вес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(указа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ind w:left="7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реализации продукции (товаров, работ, услуг) – все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</w:t>
              <w:br/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от реализации сельскохозяйственной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налоговых платежей, уплаченных в бюджеты всех уровней и бюджеты государственных внебюджетных фонд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списочная численность работающи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крестьянского (фермерского) хозяйства собственных ресурсов, используемых для реализации проекта, приведено в таблице 2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ственные ресурсы крестьянского (фермерского) хозяйства</w:t>
      </w:r>
    </w:p>
    <w:p>
      <w:pPr>
        <w:pStyle w:val="Normal"/>
        <w:autoSpaceDE w:val="false"/>
        <w:spacing w:lineRule="exact" w:line="3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12"/>
        <w:gridCol w:w="1276"/>
        <w:gridCol w:w="1559"/>
        <w:gridCol w:w="1985"/>
      </w:tblGrid>
      <w:tr>
        <w:trPr>
          <w:trHeight w:val="72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-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льскохозяйственные животные, в том числе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инь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вц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уть проекта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1. Местонахождение крестьянского (фермерского) хозяйств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объекта, его доступность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Ассортимент производимой продукции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ноз объемов товарной продукции крестьянского (фермерского) хозяйства по годам реализации проект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25"/>
        <w:gridCol w:w="1552"/>
        <w:gridCol w:w="20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овой объем продукци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 (год начала реализаци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дукт 1 (например, мясо КРС (живой вес)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09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6"/>
                <w:szCs w:val="26"/>
              </w:rPr>
              <w:t xml:space="preserve">продукт 2 (например, молоко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09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Технология производства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крестьянское (фермерское) хозяйство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 высокопродуктивной породы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5. Производится реконструкция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8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/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ность крестьянского (фермерского) хозяйств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 приведена в таблице 5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*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992"/>
        <w:gridCol w:w="1843"/>
        <w:gridCol w:w="166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ид кор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требность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i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ом числе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i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собствен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изво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уп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 год (</w:t>
            </w:r>
            <w:r>
              <w:rPr>
                <w:rFonts w:eastAsia="Calibri"/>
                <w:i/>
                <w:sz w:val="28"/>
                <w:szCs w:val="28"/>
              </w:rPr>
              <w:t>начала реализации проек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центрированные (зернофур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Грубые (сено, солома, сен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очные (силос, к</w:t>
            </w:r>
            <w:r>
              <w:rPr>
                <w:bCs/>
                <w:iCs/>
                <w:sz w:val="28"/>
                <w:szCs w:val="28"/>
              </w:rPr>
              <w:t>орнеклубнеплоды),</w:t>
            </w:r>
            <w:r>
              <w:rPr>
                <w:rFonts w:eastAsia="Calibri"/>
                <w:sz w:val="28"/>
                <w:szCs w:val="28"/>
              </w:rPr>
              <w:t xml:space="preserve"> 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</w:t>
      </w:r>
      <w:r>
        <w:rPr>
          <w:rFonts w:eastAsia="Calibri"/>
        </w:rPr>
        <w:t>Заполняется на каждый год реализации проекта (если направление деятельности – животноводство)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блица 6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дополнительных нов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  <w:r>
              <w:rPr>
                <w:rFonts w:eastAsia="Calibri"/>
                <w:sz w:val="28"/>
                <w:szCs w:val="28"/>
                <w:lang w:val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крестьянского (фермерского) хозяйства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постоянных новых 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реднеме- сячная заработная пла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чала этап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кумент,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pacing w:val="-6"/>
                <w:sz w:val="26"/>
                <w:szCs w:val="26"/>
              </w:rPr>
              <w:t>подтверждающий</w:t>
            </w:r>
            <w:r>
              <w:rPr>
                <w:rFonts w:eastAsia="Calibri"/>
                <w:sz w:val="26"/>
                <w:szCs w:val="26"/>
              </w:rPr>
              <w:t xml:space="preserve"> выполнение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4 должен занимать не более 4 страниц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Инвестиционная программ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обеспечения потребности в развитии крестьянского (фермерского) хозяйства инвестиционная программа предусматривает привлечение денежных средств путем получения гранта на поддержку начинающего фермера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/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992"/>
        <w:gridCol w:w="851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>собстве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ные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средств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6. Производственно-финансовый план</w:t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ind w:firstLine="708"/>
        <w:jc w:val="left"/>
        <w:rPr/>
      </w:pPr>
      <w:r>
        <w:rPr>
          <w:sz w:val="28"/>
          <w:szCs w:val="28"/>
        </w:rPr>
        <w:t>6.1. План производства и реализации продукции</w:t>
      </w:r>
    </w:p>
    <w:p>
      <w:pPr>
        <w:pStyle w:val="321"/>
        <w:shd w:fill="auto" w:val="clear"/>
        <w:spacing w:lineRule="auto" w:line="240" w:before="0" w:after="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производства продукции, планируется себестоимость продукции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20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9 и (или) 10. При реализации проектов по другим направлениям план производства и реализации продукции заполняется аналогично. 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275"/>
        <w:gridCol w:w="1418"/>
        <w:gridCol w:w="1559"/>
        <w:gridCol w:w="992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-нование продук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ло-щадь,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Урожай-ность, центнеров с гек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Валовой сбо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ой продукции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-лей/ цент-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-ка от реалии-зации, тыс. рубле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20___ год (начало реализации </w:t>
            </w:r>
            <w:r>
              <w:rPr>
                <w:rFonts w:eastAsia="Calibri"/>
                <w:spacing w:val="-12"/>
                <w:sz w:val="26"/>
                <w:szCs w:val="26"/>
              </w:rPr>
              <w:t>проекта</w:t>
            </w:r>
            <w:r>
              <w:rPr>
                <w:rFonts w:eastAsia="Calibri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6"/>
                <w:szCs w:val="26"/>
              </w:rPr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pacing w:val="-20"/>
                <w:sz w:val="26"/>
                <w:szCs w:val="26"/>
              </w:rPr>
            </w:pPr>
            <w:r>
              <w:rPr>
                <w:rFonts w:eastAsia="Calibri"/>
                <w:spacing w:val="-2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20__ год (сле-дующий за годом окупае-мости </w:t>
            </w:r>
            <w:r>
              <w:rPr>
                <w:rFonts w:eastAsia="Calibri"/>
                <w:spacing w:val="-20"/>
                <w:sz w:val="26"/>
                <w:szCs w:val="26"/>
              </w:rPr>
              <w:t>проекта</w:t>
            </w:r>
            <w:r>
              <w:rPr>
                <w:rFonts w:eastAsia="Calibri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на каждый год реализации проекта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1276"/>
        <w:gridCol w:w="1276"/>
        <w:gridCol w:w="1276"/>
        <w:gridCol w:w="992"/>
        <w:gridCol w:w="1134"/>
      </w:tblGrid>
      <w:tr>
        <w:trPr>
          <w:trHeight w:val="1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-нование проду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ого-ловье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до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иве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центн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аловой продук-ции, центне-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ая продук-ция, центне-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ка от реализации, тыс. рубл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20__год (начало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год (следую-щий за годом 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* Для заполнения таблицы составляется форма «Движение поголовья скота и птицы» на каждый год реализации проекта на основании приложения № 1. </w:t>
      </w:r>
    </w:p>
    <w:p>
      <w:pPr>
        <w:pStyle w:val="Normal"/>
        <w:autoSpaceDE w:val="false"/>
        <w:spacing w:lineRule="exact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i/>
          <w:spacing w:val="-2"/>
          <w:sz w:val="28"/>
          <w:szCs w:val="28"/>
        </w:rPr>
        <w:t>В случае если глава крестьянского (фермерского) хозяйства планирует оказывать услуги или выполнять какие-либо работы, производится расчет выручки от оказания услуг (выполнения работ) по аналогии с таблицами 9, 10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2"/>
          <w:sz w:val="28"/>
          <w:szCs w:val="28"/>
        </w:rPr>
      </w:pPr>
      <w:r>
        <w:rPr>
          <w:rFonts w:eastAsia="Calibri"/>
          <w:i/>
          <w:spacing w:val="-2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2. Затраты на производство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Производится расчет издержек сельскохозяйственного производства (по статьям) и указывается в таблице 11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раты по годам реализации проекта (грант и собственные средства)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татьи затра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ющий за годом окупа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работная пла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в том числ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ырье (корма, семена и другие)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в том числе пок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ммунальны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латежи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одержание основных средств (амортизация, ремонт и техобслуживание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Налоги, сборы и други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Аренда (земельных участков, техники, помещений и друг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рочие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кормам, численности работников и расходам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й № 2, № 3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</w:t>
      </w:r>
      <w:r>
        <w:rPr>
          <w:rFonts w:eastAsia="Calibri"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1 – 2 страниц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40"/>
        <w:jc w:val="center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40"/>
        <w:ind w:firstLine="709"/>
        <w:jc w:val="both"/>
        <w:rPr/>
      </w:pPr>
      <w:r>
        <w:rPr>
          <w:rFonts w:eastAsia="Calibri"/>
          <w:sz w:val="28"/>
          <w:szCs w:val="28"/>
        </w:rPr>
        <w:t>6.4. Финансовый план</w:t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2. Налоговое окружени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Информация о налогах, которые крестьянскому (фермерскому) хозяйству предстоит выплачивать при достижении проектной мощности, представлена в таблице 12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12</w:t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крестьянским (фермерским)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и окупаемость проекта</w:t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3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851"/>
        <w:gridCol w:w="850"/>
        <w:gridCol w:w="851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а реализации 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4</w:t>
      </w:r>
    </w:p>
    <w:p>
      <w:pPr>
        <w:pStyle w:val="ConsPlusNonformat"/>
        <w:tabs>
          <w:tab w:val="clear" w:pos="709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9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7"/>
        <w:gridCol w:w="1134"/>
        <w:gridCol w:w="851"/>
        <w:gridCol w:w="850"/>
        <w:gridCol w:w="851"/>
        <w:gridCol w:w="850"/>
        <w:gridCol w:w="1134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год (начало реал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___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(следующий за годом окупа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(собственные средства, заемные средства, грант) по года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4.4. Сильные и слабые стороны проекта </w:t>
      </w:r>
    </w:p>
    <w:p>
      <w:pPr>
        <w:pStyle w:val="ConsPlusNonformat"/>
        <w:tabs>
          <w:tab w:val="clear" w:pos="709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2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5. Риски реализации проект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возможные риски при реализации проекта, механизмы их сниж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pacing w:val="-6"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Риски, возникающие в процессе деятельности 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(фермерского) хозяйства, и пути их устранения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283" w:hanging="283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Эконом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Техн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Правов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Биолог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footnotePr>
            <w:numFmt w:val="decimal"/>
          </w:footnotePr>
          <w:type w:val="nextPage"/>
          <w:pgSz w:w="11906" w:h="16838"/>
          <w:pgMar w:left="1701" w:right="851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лан расходов суммы гранта на поддержку начинающего фермера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6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лан расходов суммы гранта на поддержку начинающего фермера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3"/>
        <w:gridCol w:w="2693"/>
        <w:gridCol w:w="2269"/>
        <w:gridCol w:w="1134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сходо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проведения расходов на приобретение товаров, работ, услуг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  <w:r>
              <w:rPr>
                <w:spacing w:val="-6"/>
              </w:rPr>
              <w:t>единицу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  <w:r>
              <w:rPr>
                <w:spacing w:val="-6"/>
              </w:rPr>
              <w:t>финансирования</w:t>
            </w:r>
            <w:r>
              <w:rPr/>
              <w:t xml:space="preserve">, %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% от стоимости проект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616" w:leader="none"/>
        </w:tabs>
        <w:ind w:firstLine="567"/>
        <w:rPr>
          <w:bCs/>
        </w:rPr>
      </w:pPr>
      <w:r>
        <w:rPr/>
        <w:t xml:space="preserve">* На оплату части (не более 20%) стоимости проекта на поддержку начинающего фермера в соответствии с подпунктом 3.9 пункта 3 Порядка предоставления грантов из областного бюджета на поддержку начинающих фермеров, утвержденного постановлением Правительства Кировской области от 10.03.2017 № 52/147 </w:t>
      </w:r>
      <w:r>
        <w:rPr>
          <w:spacing w:val="2"/>
        </w:rPr>
        <w:t>«</w:t>
      </w:r>
      <w:r>
        <w:rPr>
          <w:bCs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.</w:t>
      </w:r>
    </w:p>
    <w:p>
      <w:pPr>
        <w:pStyle w:val="Normal"/>
        <w:tabs>
          <w:tab w:val="clear" w:pos="709"/>
          <w:tab w:val="left" w:pos="12616" w:leader="non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9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jc w:val="center"/>
        <w:rPr/>
      </w:pPr>
      <w:r>
        <w:rPr/>
        <w:t>ДВИЖЕНИЕ</w:t>
      </w:r>
    </w:p>
    <w:p>
      <w:pPr>
        <w:pStyle w:val="Normal"/>
        <w:jc w:val="center"/>
        <w:rPr/>
      </w:pPr>
      <w:r>
        <w:rPr/>
        <w:t>поголовья животных и птицы на _________ год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-него-довое пого-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8"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/>
      </w:pPr>
      <w:r>
        <w:rPr/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2"/>
          <w:b/>
          <w:b/>
          <w:sz w:val="28"/>
          <w:szCs w:val="28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16" w:leader="none"/>
        </w:tabs>
        <w:ind w:firstLine="1148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ТРЕБНОСТЬ </w:t>
      </w:r>
    </w:p>
    <w:p>
      <w:pPr>
        <w:pStyle w:val="Normal"/>
        <w:jc w:val="center"/>
        <w:rPr/>
      </w:pPr>
      <w:r>
        <w:rPr/>
        <w:t>в кормах и их стоимость на _______ год*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ЧИСЛЕННОСТЬ </w:t>
      </w:r>
    </w:p>
    <w:p>
      <w:pPr>
        <w:pStyle w:val="Normal"/>
        <w:jc w:val="center"/>
        <w:rPr/>
      </w:pPr>
      <w:r>
        <w:rPr/>
        <w:t>работников, расходы на оплату труда с начислениями*</w:t>
      </w:r>
    </w:p>
    <w:p>
      <w:pPr>
        <w:pStyle w:val="Normal"/>
        <w:jc w:val="center"/>
        <w:rPr/>
      </w:pPr>
      <w:r>
        <w:rPr/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15"/>
        <w:gridCol w:w="1292"/>
        <w:gridCol w:w="1404"/>
        <w:gridCol w:w="1450"/>
        <w:gridCol w:w="1418"/>
        <w:gridCol w:w="1276"/>
        <w:gridCol w:w="1526"/>
        <w:gridCol w:w="195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rStyle w:val="Style22"/>
          <w:sz w:val="28"/>
          <w:szCs w:val="28"/>
        </w:rPr>
        <w:t>___________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orient="landscape" w:w="16838" w:h="11906"/>
          <w:pgMar w:left="1077" w:right="902" w:gutter="0" w:header="567" w:top="851" w:footer="567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0"/>
        <w:jc w:val="center"/>
        <w:rPr>
          <w:rStyle w:val="Style22"/>
          <w:sz w:val="28"/>
          <w:szCs w:val="28"/>
          <w:u w:val="none"/>
        </w:rPr>
      </w:pPr>
      <w:r>
        <w:rPr>
          <w:rStyle w:val="Style22"/>
          <w:sz w:val="28"/>
          <w:szCs w:val="28"/>
          <w:u w:val="none"/>
        </w:rPr>
        <w:t>________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ферм, а также грантов на поддержку начинающих фермеров 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4"/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конкурсе по отбору крестьянских (фермерских) хозяйств для предоставления грантов из областного бюджета на </w:t>
      </w:r>
      <w:r>
        <w:rPr/>
        <w:t>поддержку начинающих фермер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5"/>
              <w:t>*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 xml:space="preserve">(фермерского) хозяйства _________________ </w:t>
        <w:tab/>
        <w:tab/>
        <w:t xml:space="preserve">  ____________________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(подпись)</w:t>
        <w:tab/>
        <w:tab/>
        <w:tab/>
        <w:t xml:space="preserve">                (инициалы, фамилия)</w:t>
      </w:r>
    </w:p>
    <w:p>
      <w:pPr>
        <w:pStyle w:val="ConsPlusNonformat"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Normal"/>
        <w:autoSpaceDE w:val="false"/>
        <w:spacing w:lineRule="exact" w:line="3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</w:t>
      </w:r>
    </w:p>
    <w:p>
      <w:pPr>
        <w:pStyle w:val="Normal"/>
        <w:autoSpaceDE w:val="false"/>
        <w:spacing w:lineRule="exact" w:line="340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</w:t>
        <w:tab/>
        <w:t xml:space="preserve">          _____________</w:t>
        <w:tab/>
        <w:t xml:space="preserve">       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(должность гражданского служащего          (подпись)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3271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footnotePr>
            <w:numFmt w:val="decimal"/>
          </w:footnotePr>
          <w:type w:val="nextPage"/>
          <w:pgSz w:w="11906" w:h="16838"/>
          <w:pgMar w:left="1701" w:right="851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09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TextBody"/>
        <w:tabs>
          <w:tab w:val="clear" w:pos="709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8505" w:leader="none"/>
          <w:tab w:val="left" w:pos="9923" w:leader="none"/>
        </w:tabs>
        <w:ind w:left="9498" w:right="2237"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tabs>
          <w:tab w:val="clear" w:pos="709"/>
          <w:tab w:val="left" w:pos="12474" w:leader="none"/>
        </w:tabs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стьянских </w:t>
      </w:r>
    </w:p>
    <w:p>
      <w:pPr>
        <w:pStyle w:val="ConsPlusNonformat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фермерских) хозяйств для предоставления грантов из областного бюджета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ддержку начинающих фермеров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главы крестьянского (фермерского) хозяйства, ИН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footnotePr>
            <w:numFmt w:val="decimal"/>
          </w:footnotePr>
          <w:type w:val="nextPage"/>
          <w:pgSz w:orient="landscape" w:w="16838" w:h="11906"/>
          <w:pgMar w:left="902" w:right="1077" w:gutter="0" w:header="567" w:top="1701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.75pt;height:50.95pt" filled="f" o:ole="">
            <v:imagedata r:id="rId48" o:title=""/>
          </v:shape>
          <o:OLEObject Type="Embed" ProgID="" ShapeID="ole_rId47" DrawAspect="Content" ObjectID="_771625844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сертификатом удостоверяется, что 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ъявитель паспорта гражданина Российской Федерации ________________ ___________________________________________________________________</w:t>
      </w:r>
      <w:r>
        <w:rPr/>
        <w:t>,                                                                                                                                                             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ется участником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, и ему (ей) предоставляется грант на поддержку начинающего фермера в размере ________________________________ рублей.  </w:t>
      </w:r>
      <w:r>
        <w:rPr>
          <w:color w:val="FFFFFF"/>
          <w:sz w:val="28"/>
          <w:szCs w:val="28"/>
        </w:rPr>
        <w:t>___________________________        ______</w:t>
      </w:r>
      <w:r>
        <w:rPr/>
        <w:t>(цифрами и прописью)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       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(министр сельского</w:t>
        <w:tab/>
        <w:tab/>
        <w:tab/>
        <w:t>(подпись)                         (инициалы, фамилия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хозяйства и продовольствия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Кировской области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.П.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footnotePr>
            <w:numFmt w:val="decimal"/>
          </w:footnotePr>
          <w:type w:val="nextPage"/>
          <w:pgSz w:w="11906" w:h="16838"/>
          <w:pgMar w:left="1701" w:right="707" w:gutter="0" w:header="567" w:top="902" w:footer="567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грантов из областного бюджета на развитие семейных фе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настоящим Регламентом осуществляется представление и рассмотрение документов для предоставления грантов из областного бюджета на развитие семейных ферм в соответствии с 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рантов из областного бюджета крестьянским (фермерским) хозяйствам на развитие семейных ферм, утвержденным постановлением Правительства Кировской области от 10.03.2017 № 52/147 «О предоставлении крестьянским (фермерским) хозяйствам грантов из областного бюджета на развитие семейных ферм и на поддержку начинающих фермеров» (далее, соответственно, – грант, Порядок, постановление Правительства Кировской области от 10.03.2017 № 52/147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Регламента используются понятия, определенные в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 по отбору крестьянских (фермерских) хозяйств для предоставления грантов из областного бюджета на развитие семейных ферм, утвержденн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лением Правительства Кировской области от 10.03.2017 № 52/147 </w:t>
      </w:r>
      <w:r>
        <w:rPr>
          <w:rFonts w:cs="Times New Roman" w:ascii="Times New Roman" w:hAnsi="Times New Roman"/>
          <w:sz w:val="28"/>
          <w:szCs w:val="28"/>
        </w:rPr>
        <w:t>(далее – Положение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>Для получения гранта п</w:t>
      </w:r>
      <w:r>
        <w:rPr>
          <w:rFonts w:cs="Times New Roman" w:ascii="Times New Roman" w:hAnsi="Times New Roman"/>
          <w:sz w:val="28"/>
          <w:szCs w:val="28"/>
        </w:rPr>
        <w:t>обедитель конкурса – глава крестьянского (фермерского) хозяйства в течение 10 рабочих дней со дня признания его победителем конкурса заключает с министерством сельского хозяйства и продовольствия Кировской области (далее – министерство) соглашение о предоставлении гранта на развитие семейной фермы (далее – Соглашение), предусматривающе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предоставления гранта на развитие семейной фермы и их значения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бедители конкурса с целью подтверждения соблюдения условий, изложенных в пункте 4 Порядка, представляют в отдел реализации программ развития сельских территорий и малых форм хозяйствования следующие документы по состоянию на 1-е число месяца обращения за грантом в двух экземплярах (оригинал, копия) нижеуказанные документы. При этом в случае выявления неполноты представленных документов, недостоверности сведений в поданных документах и (или) несоблюдения форм документов победитель конкурса устраняет указанные нарушения и не позднее пяти дней с даты возврата документов министерством вновь направляет документы в отдел реализации программ развития сельских территорий и малых форм хозяйствования министерства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и об отсутствии (наличии) у победителя конкурса задолженности по налогам (сборам), по страховым взносам и начисленным по ним пеням и штрафам, выданные налоговым органом и региональным отделением Фонда социального страхования Российской Федерации, на учете в которых состоит глава крестьянского (фермерского) хозяйства. Справки представляются по инициативе главы крестьянского (фермерского) хозяйства.</w:t>
      </w:r>
    </w:p>
    <w:p>
      <w:pPr>
        <w:pStyle w:val="ConsPlus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равку о размере среднемесячной заработной платы, составленную по прилагаемой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С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правку об отсутствии просроченной задолженности по выплате заработной платы работникам крестьянского (фермерского) хозяйства, составленную по прилагаемой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Опись документов, подтверждающих исполнение крестьянским (фермерским) хозяйством условий предоставления гранта из областного бюджета на развитие семейной фермы, составленную по прилагаемой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3</w:t>
        </w:r>
      </w:hyperlink>
      <w:r>
        <w:rPr>
          <w:rFonts w:cs="Times New Roman" w:ascii="Times New Roman" w:hAnsi="Times New Roman"/>
          <w:sz w:val="28"/>
          <w:szCs w:val="28"/>
        </w:rPr>
        <w:t>Н (в двух экземплярах)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реализации программ развития сельских территорий и малых форм хозяйствования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инимает документы, представленные победителями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. Проставляет в описи документов дату их подачи и возвращает один экземпляр (копию) победителю конкурса в день представления с отметкой о получе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Не позднее 10 рабочих дней со дня представления победителем конкурса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3.1. </w:t>
      </w:r>
      <w:r>
        <w:rPr>
          <w:rFonts w:eastAsia="Calibri"/>
          <w:spacing w:val="-4"/>
          <w:sz w:val="28"/>
          <w:szCs w:val="28"/>
          <w:lang w:eastAsia="en-US"/>
        </w:rPr>
        <w:t>Проверяет полноту представленных документов, достоверность сведений, содержащихся в документах (</w:t>
      </w:r>
      <w:r>
        <w:rPr>
          <w:spacing w:val="-4"/>
          <w:sz w:val="28"/>
          <w:szCs w:val="28"/>
        </w:rPr>
        <w:t>в том числе отсутствие противоречий в сведениях, содержащихся в поданных документах, друг другу либо сведениям, отраженным в других документах и ресурсах, которые находятся в распоряжении министерства,</w:t>
      </w:r>
      <w:r>
        <w:rPr>
          <w:rFonts w:eastAsia="Calibri"/>
          <w:spacing w:val="-4"/>
          <w:sz w:val="28"/>
          <w:szCs w:val="28"/>
          <w:lang w:eastAsia="en-US"/>
        </w:rPr>
        <w:t xml:space="preserve"> включая наличие или отсутствие соответствующей задолженности), с</w:t>
      </w:r>
      <w:r>
        <w:rPr>
          <w:spacing w:val="-4"/>
          <w:sz w:val="28"/>
          <w:szCs w:val="28"/>
        </w:rPr>
        <w:t>облюдение установленных форм документов (в том числе наличие необходимой подписи)</w:t>
      </w:r>
      <w:r>
        <w:rPr>
          <w:rFonts w:eastAsia="Calibri"/>
          <w:spacing w:val="-4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2. В случае выявления неполноты представленных документов, недостоверности сведений в поданных документах и (или) несоблюдения форм документов возвращает документы подавшим их победителям конкурса с указанием причин возврата </w:t>
      </w:r>
      <w:r>
        <w:rPr>
          <w:sz w:val="28"/>
          <w:szCs w:val="28"/>
        </w:rPr>
        <w:t>с нарочным (под подпись) или заказным письмом с уведомлением о вручен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5.3.3. При отсутствии указанных недостатков готовит проект Соглашения с победителем конкурса, визирует его и обеспечивает подписание Соглашения победителем конкурса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>4. В течение пяти рабочих дней со дня подписания Соглашения министром передает один подписанный экземпляр Соглашения победителю конкурса 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1. В течение одного года со дня возврата документов победителю конкурса копии документов, по которым выявлено наличие оснований для 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2. В течение шести лет со дня их подписания – Соглашения, заключенные с победителями конкурса.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6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. В течение 15 дней со дня подписания Соглашения готовит проект реестра на перечисление суммы гранта по прилагаемой форме </w:t>
      </w:r>
      <w:r>
        <w:rPr>
          <w:rFonts w:cs="Times New Roman" w:ascii="Times New Roman" w:hAnsi="Times New Roman"/>
          <w:sz w:val="28"/>
          <w:szCs w:val="28"/>
        </w:rPr>
        <w:t>№ К(Ф)Х – 1 (далее – проект реестра) (в двух экземплярах) и передает в отдел финансирования программ и мероприятий развития АПК для перечисления на лицевой счет крестьянского (фермерского) хозяйства, открытый в министерстве финансов Кировской области для учета операций со средствами субсидий, если иное не установлено законодательством Российской Федерации (далее – лицевой счет победителя конкурса), в размере 100% суммы гранта, указанной в Соглашени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инимает от отдела финансирования программ и мероприятий развития АПК реестр, возвращенный им в соответствии с подпунктом 7.3.5 пункта 7.3 настоящего Регламе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финансирования программ и мероприятий развития АП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лучает от отдела реализации программ развития сельских территорий и малых форм хозяйствования копии подписанных министром Соглашений, проект реестра (в двух экземплярах), проверяет правильность составления проекта реест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 дня его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случае отсутствия ошибо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. </w:t>
      </w:r>
      <w:r>
        <w:rPr>
          <w:rFonts w:cs="Times New Roman" w:ascii="Times New Roman" w:hAnsi="Times New Roman"/>
          <w:spacing w:val="-4"/>
          <w:sz w:val="28"/>
          <w:szCs w:val="28"/>
        </w:rPr>
        <w:t>Визирует надлежаще составленный проект реестра и представляет его на подписание министру (заместителю министр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2. Готовит на основании реестра проекты платежных документов, предусматривающих перечисление суммы гранта.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3. Представляет проекты платежных документов на подписание уполномоченным должностным лицам министерства.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4. Представляет для исполнения платежные документы в соответствии с установленной реестром последовательностью, а также реестр в министерство финансов Кировской области в течение пяти рабочих дней со дня получения надлежаще составленных проекта реестра и иных документов от отдела реализации программ развития сельских территорий и малых форм хозяйствования.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5. Возвращает в отдел реализации программ развития сельских территорий и малых форм хозяйствования один экземпляр реестра с отметкой о дне перечисления грантов, реквизитах платежных документов не позднее следующего рабочего дня после перечисления сумм грантов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7.3.6. Хранит в течение пяти лет со дня подписания реестра о перечислении сумм грантов министром (заместителем министра) один экземпляр реестра.</w:t>
      </w:r>
    </w:p>
    <w:p>
      <w:pPr>
        <w:pStyle w:val="ConsPlusNormal"/>
        <w:spacing w:lineRule="exact" w:line="4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грамм развития сельских территорий и малых форм хозяйствования:</w:t>
      </w:r>
    </w:p>
    <w:p>
      <w:pPr>
        <w:pStyle w:val="ConsPlusNormal"/>
        <w:spacing w:lineRule="exact" w:line="4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 случае выявления после предоставления гранта нарушения крестьянским (фермерским) хозяйством хотя бы одного из требований, установленных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либо нецелевого использования крестьянским (фермерским) хозяйством полученного гранта: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Готовит письмо главе крестьянского (фермерского) хозяйства, получившему грант, с требованием о возврате гранта в областной бюджет в течение тридцати дней со дня получения требования.</w:t>
      </w:r>
    </w:p>
    <w:p>
      <w:pPr>
        <w:pStyle w:val="ConsPlusNormal"/>
        <w:tabs>
          <w:tab w:val="left" w:pos="709" w:leader="none"/>
        </w:tabs>
        <w:spacing w:lineRule="exact" w:line="4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2. Направляет письмо главе крестьянского (фермерского) хозяйства, получившему грант, в течение пяти рабочих дней со дня получения министерством информации о выявленном нарушении.</w:t>
      </w:r>
    </w:p>
    <w:p>
      <w:pPr>
        <w:pStyle w:val="ConsPlusNormal"/>
        <w:tabs>
          <w:tab w:val="left" w:pos="709" w:leader="none"/>
        </w:tabs>
        <w:spacing w:lineRule="exact" w:line="4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2. В случае невозврата в установленный срок в областной бюджет гранта готовит и направляет в течение одного месяца после истечения установленного срока исковое заявление в соответствующий суд о взыскании суммы гранта в областной бюджет.</w:t>
      </w:r>
    </w:p>
    <w:p>
      <w:pPr>
        <w:pStyle w:val="ConsPlusNormal"/>
        <w:tabs>
          <w:tab w:val="left" w:pos="709" w:leader="none"/>
        </w:tabs>
        <w:spacing w:lineRule="exact" w:line="4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exact" w:line="4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________________ 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bookmarkStart w:id="3" w:name="_GoBack"/>
      <w:bookmarkEnd w:id="3"/>
      <w:r>
        <w:rPr>
          <w:sz w:val="28"/>
          <w:szCs w:val="28"/>
        </w:rPr>
        <w:t>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мм грантов победителям конкурсного отбора крестьянских (фермерских) хозяйств для предоставления грантов из областного бюджета (в том числе за счет средств федерального бюджета) на развитие семейных ферм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93"/>
        <w:gridCol w:w="1487"/>
        <w:gridCol w:w="1829"/>
        <w:gridCol w:w="3061"/>
      </w:tblGrid>
      <w:tr>
        <w:trPr>
          <w:trHeight w:val="10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тьянского (фермерского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зяй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 грант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_______       ______________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  <w:r>
        <w:br w:type="page"/>
      </w:r>
    </w:p>
    <w:p>
      <w:pPr>
        <w:pStyle w:val="Normal"/>
        <w:autoSpaceDE w:val="false"/>
        <w:spacing w:before="24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С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1-е число месяца обращения за грантом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985"/>
        <w:gridCol w:w="1689"/>
        <w:gridCol w:w="2180"/>
        <w:gridCol w:w="301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списочная численность работающих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челов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нд начисленной заработной платы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, </w:t>
            </w:r>
            <w:hyperlink w:anchor="P97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</w:t>
            </w:r>
            <w:hyperlink w:anchor="P97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количество месяцев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 xml:space="preserve">, рублей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имальный размер оплаты труда, установленный федеральным законом, по состоянию на 1-е число соответствующего пери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*&gt;, рубле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</w:t>
      </w:r>
      <w:r>
        <w:rPr>
          <w:rFonts w:cs="Times New Roman" w:ascii="Times New Roman" w:hAnsi="Times New Roman"/>
        </w:rPr>
        <w:t>(при наличии печати)</w:t>
      </w:r>
      <w:r>
        <w:rPr/>
        <w:t xml:space="preserve">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&lt;*&gt;</w:t>
      </w:r>
      <w:r>
        <w:rPr>
          <w:rFonts w:cs="Times New Roman" w:ascii="Times New Roman" w:hAnsi="Times New Roman"/>
        </w:rPr>
        <w:t xml:space="preserve"> По состоянию на 1 число месяца обращения за грантом. На следующие отчетные даты: нарастающим итогом с начала текущего года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П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1022"/>
      <w:bookmarkEnd w:id="4"/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сутствии просроченной задолженности по выплате заработной платы работник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го (фермерского) хозяйства по состоянию на 1-е число меся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грант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т отсутствие просроченной задолженности по выплате заработной плат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по состоянию на «01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(при наличии печати)                      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3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Угловой штамп крестьянского </w:t>
              <w:tab/>
              <w:t xml:space="preserve">                    В министерство сельского 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/>
            </w:pPr>
            <w:r>
              <w:rPr>
                <w:rFonts w:eastAsia="Calibri"/>
              </w:rPr>
              <w:t xml:space="preserve">(фермерского) хозяйства с исходящими </w:t>
              <w:tab/>
              <w:t xml:space="preserve">                    хозяйства и продовольствия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реквизитами документ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 министерство сельского хозяйства и продовольствия Кировской области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10000, г. Киров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ул. Дерендяева,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исполнение крестьянским (фермерским) хозяйств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предоставления гранта из областного бюджета на развитие семейной фер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одтверждения соблюдения условий предоставления гранта из областного бюджета на развитие семейной фермы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правку о состоянии расчетов по налогам, сборам, страховым взносам, пеням, штрафам, процентам организаций и индивидуальных предпринимателей                                   от ________ 20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от ________ 20_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….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.П.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1"/>
          <w:headerReference w:type="first" r:id="rId62"/>
          <w:footerReference w:type="default" r:id="rId63"/>
          <w:footerReference w:type="first" r:id="rId64"/>
          <w:footnotePr>
            <w:numFmt w:val="decimal"/>
          </w:footnotePr>
          <w:type w:val="nextPage"/>
          <w:pgSz w:w="11906" w:h="16838"/>
          <w:pgMar w:left="1701" w:right="707" w:gutter="0" w:header="567" w:top="902" w:footer="567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 для предоставления грантов из областного бюджета на поддержку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ющих ферм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астоящим Регламентом осуществляется представление и рассмотрение документов для предоставления грантов из областного бюджета на поддержку начинающих фермеров в соответствии с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рантов из областного бюджета на поддержку начинающих фермеров, утвержденным 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 (далее, соответственно, – грант, Порядок, постановление Правительства Кировской области от 10.03.2017 № 52/147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Регламента используются понятия, определенные в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 по отбору крестьянских (фермерских) хозяйств для предоставления грантов  из областного бюджета на поддержку начинающих фермеров, утвержденного постановлением Правительства Кировской области от 10.03.2017 № 52/147 (далее – Положение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>Для получения гранта п</w:t>
      </w:r>
      <w:r>
        <w:rPr>
          <w:rFonts w:cs="Times New Roman" w:ascii="Times New Roman" w:hAnsi="Times New Roman"/>
          <w:sz w:val="28"/>
          <w:szCs w:val="28"/>
        </w:rPr>
        <w:t>обедитель конкурса – глава крестьянского (фермерского) хозяйства в течение 10 рабочих дней со дня признания его победителем конкур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тбору крестьянских (фермерских) хозяйств для предоставления грантов из областного бюджета на поддержку начинающего фермера (далее – конкурс), заключает с министерством сельского хозяйства и продовольствия Кировской области (далее – министерство) соглашение о предоставлении гранта на поддержку начинающего фермера (далее – Соглашение), предусматривающе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едоставления гранта на поддержку начинающего фермера и их значения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бедители конкурса с целью подтверждения соблюдения условий, изложенных в пункте 4 Порядка, представляют в отдел реализации программ развития сельских территорий и малых форм хозяйствования следующие документы по состоянию на 1-е число месяца обращения за грантом в двух экземплярах (оригинал, копия) нижеуказанные документы. При этом в случае выявления неполноты представленных документов, недостоверности сведений в поданных документах и (или) несоблюдения форм документов победитель конкурса устраняет указанные нарушения и не позднее пяти дней с даты возврата документов министерством вновь направляет документы в отдел реализации программ развития сельских территорий и малых форм хозяйствования министерства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и об отсутствии (наличии) у победителя конкурса задолженности по налогам (сборам), по страховым взносам и начисленным по ним пеням и штрафам, выданные налоговым органом и региональным отделением Фонда социального страхования Российской Федерации, на учете в которых состоит глава крестьянского (фермерского) хозяйства. Справка представляется по инициативе главы крестьянского (фермерского) хозяй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равку о размере среднемесячной заработной платы, составленную по прилагаемой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С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правку об отсутствии просроченной задолженности по выплате заработной платы работникам крестьянского (фермерского) хозяйства, составленную по прилагаемой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Опись документов, подтверждающих исполнение крестьянским (фермерским) хозяйством условий предоставления гранта из областного бюджета на поддержку начинающего фермера, составленную по прилагаемой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 № К(Ф)Х – 3</w:t>
        </w:r>
      </w:hyperlink>
      <w:r>
        <w:rPr>
          <w:rFonts w:cs="Times New Roman" w:ascii="Times New Roman" w:hAnsi="Times New Roman"/>
          <w:sz w:val="28"/>
          <w:szCs w:val="28"/>
        </w:rPr>
        <w:t>Н (в двух экземплярах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 реализации программ развития сельских территорий и малых форм хозяйствования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инимает документы, представленные победителями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. Проставляет в описи документов дату их подачи и возвращает один экземпляр (копию) победителю конкурса в день представления с отметкой о получе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Не позднее 10 рабочих дней со дня представления победителем конкурса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1. </w:t>
      </w:r>
      <w:r>
        <w:rPr>
          <w:rFonts w:eastAsia="Calibri"/>
          <w:spacing w:val="-4"/>
          <w:sz w:val="28"/>
          <w:szCs w:val="28"/>
          <w:lang w:eastAsia="en-US"/>
        </w:rPr>
        <w:t>Проверяет полноту представленных документов, достоверность сведений, содержащихся в документах (</w:t>
      </w:r>
      <w:r>
        <w:rPr>
          <w:spacing w:val="-4"/>
          <w:sz w:val="28"/>
          <w:szCs w:val="28"/>
        </w:rPr>
        <w:t>в том числе отсутствие противоречий в сведениях, содержащихся в поданных документах, друг другу либо сведениям, отраженным в других документах и ресурсах, которые находятся в распоряжении министерства,</w:t>
      </w:r>
      <w:r>
        <w:rPr>
          <w:rFonts w:eastAsia="Calibri"/>
          <w:spacing w:val="-4"/>
          <w:sz w:val="28"/>
          <w:szCs w:val="28"/>
          <w:lang w:eastAsia="en-US"/>
        </w:rPr>
        <w:t xml:space="preserve"> включая наличие или отсутствие соответствующей задолженности), с</w:t>
      </w:r>
      <w:r>
        <w:rPr>
          <w:spacing w:val="-4"/>
          <w:sz w:val="28"/>
          <w:szCs w:val="28"/>
        </w:rPr>
        <w:t>облюдение установленных форм документов (в том числе наличие необходимой подписи)</w:t>
      </w:r>
      <w:r>
        <w:rPr>
          <w:rFonts w:eastAsia="Calibri"/>
          <w:spacing w:val="-4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2. В случае выявления неполноты представленных документов, недостоверности сведений в поданных документах и (или) несоблюдения форм документов возвращает документы подавшим их победителям конкурса с указанием причин возврата </w:t>
      </w:r>
      <w:r>
        <w:rPr>
          <w:sz w:val="28"/>
          <w:szCs w:val="28"/>
        </w:rPr>
        <w:t>с нарочным (под подпись) или заказным письмом с уведомлением о вручен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B0F0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5.3.3. При отсутствии указанных недостатков готовит проект Соглашения с победителем конкурса, визирует его и обеспечивает подписание Соглашения победителем конкурса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>4. В течение пяти рабочих дней со дня подписания Соглашения министром передает один подписанный экземпляр Соглашения победителю конкурс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1. В течение одного года со дня возврата документов победителю конкурса копии документов, по которым выявлено наличие оснований для 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2. В течение шести лет со дня их подписания – Соглашения, заключенные с победителями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. В течение 15 дней со дня подписания Соглашения готовит проект реестра на перечисление суммы гранта по прилагаемой форме </w:t>
      </w:r>
      <w:r>
        <w:rPr>
          <w:rFonts w:cs="Times New Roman" w:ascii="Times New Roman" w:hAnsi="Times New Roman"/>
          <w:sz w:val="28"/>
          <w:szCs w:val="28"/>
        </w:rPr>
        <w:t>№ К(Ф)Х – 1 (далее – проект реестра) (в двух экземплярах) и передает в отдел финансирования программ и мероприятий развития АПК для перечисления на лицевой счет крестьянского (фермерского) хозяйства, открытый в министерстве финансов Кировской области для учета операций со средствами субсидий, если иное не установлено законодательством Российской Федерации (далее – лицевой счет победителя конкурса), в размере 100% суммы гранта, указанной в Соглашени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инимает от отдела финансирования программ и мероприятий развития АПК реестр, возвращенный им в соответствии с подпунктом 7.3.5 пункта 7.3 настоящего Регламе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финансирования программ и мероприятий развития АП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лучает от отдела реализации программ развития сельских территорий и малых форм хозяйствования копии подписанных министром Соглашений, проект реестра (в двух экземплярах), проверяет правильность составления проекта реест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 дня его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случае отсутствия ошибо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. </w:t>
      </w:r>
      <w:r>
        <w:rPr>
          <w:rFonts w:cs="Times New Roman" w:ascii="Times New Roman" w:hAnsi="Times New Roman"/>
          <w:spacing w:val="-4"/>
          <w:sz w:val="28"/>
          <w:szCs w:val="28"/>
        </w:rPr>
        <w:t>Визирует надлежаще составленный проект реестра и представляет его на подписание министру (заместителю министра).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2. Готовит на основании реестра проекты платежных документов, предусматривающих перечисление суммы гранта.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3. Представляет проекты платежных документов на подписание уполномоченным должностным лицам министерства.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4. Представляет для исполнения платежные документы в соответствии с установленной реестром последовательностью, а также реестр в министерство финансов Кировской области в течение пяти рабочих дней со дня получения надлежаще составленных проекта реестра и иных документов от отдела реализации программ развития сельских территорий и малых форм хозяйствования.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5. Возвращает в отдел реализации программ развития сельских территорий и малых форм хозяйствования один экземпляр реестра с отметкой о дне перечисления грантов, реквизитах платежных документов не позднее следующего рабочего дня после перечисления сумм грантов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>7.3.6. Хранит в течение пяти лет со дня подписания реестра о перечислении сумм грантов министром (заместителем министра) один экземпляр реестра.</w:t>
      </w:r>
    </w:p>
    <w:p>
      <w:pPr>
        <w:pStyle w:val="ConsPlusNormal"/>
        <w:spacing w:lineRule="exact" w:line="4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грамм развития сельских территорий и малых форм хозяйствования:</w:t>
      </w:r>
    </w:p>
    <w:p>
      <w:pPr>
        <w:pStyle w:val="ConsPlusNormal"/>
        <w:spacing w:lineRule="exact" w:line="4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 случае выявления после предоставления гранта нарушения крестьянским (фермерским) хозяйством хотя бы одного из требований, установленных 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либо нецелевого использования крестьянским (фермерским) хозяйством полученного гранта: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Готовит письмо главе крестьянского (фермерского) хозяйства, получившему грант, с требованием о возврате гранта в областной бюджет в течение тридцати дней со дня получения требования.</w:t>
      </w:r>
    </w:p>
    <w:p>
      <w:pPr>
        <w:pStyle w:val="ConsPlusNormal"/>
        <w:tabs>
          <w:tab w:val="left" w:pos="709" w:leader="none"/>
        </w:tabs>
        <w:spacing w:lineRule="exact" w:line="42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2. Направляет письмо главе крестьянского (фермерского) хозяйства, получившему грант, в течение пяти рабочих дней со дня получения министерством информации о выявленном нарушении.</w:t>
      </w:r>
    </w:p>
    <w:p>
      <w:pPr>
        <w:pStyle w:val="ConsPlusNormal"/>
        <w:tabs>
          <w:tab w:val="left" w:pos="709" w:leader="none"/>
        </w:tabs>
        <w:spacing w:lineRule="exact" w:line="4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2. В случае невозврата в установленный срок в областной бюджет гранта готовит и направляет в течение одного месяца после истечения установленного срока исковое заявление в соответствующий суд о взыскании суммы гранта в областной бюджет.</w:t>
      </w:r>
    </w:p>
    <w:p>
      <w:pPr>
        <w:pStyle w:val="ConsPlusNormal"/>
        <w:tabs>
          <w:tab w:val="left" w:pos="709" w:leader="none"/>
        </w:tabs>
        <w:spacing w:lineRule="exact" w:line="4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Normal"/>
        <w:autoSpaceDE w:val="false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№ 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 грантов победителям конкурсного отбор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х (фермерских) хозяйст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редоставления грантов из обла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за счет средств федерального бюдже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начинающих фермеро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52"/>
        <w:gridCol w:w="1459"/>
        <w:gridCol w:w="2205"/>
        <w:gridCol w:w="2346"/>
      </w:tblGrid>
      <w:tr>
        <w:trPr>
          <w:trHeight w:val="138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тьянского (фермерского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зяй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гранта, руб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_______       ______________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  <w:r>
        <w:br w:type="page"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С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1-е число месяца обращения за грантом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91"/>
        <w:gridCol w:w="1709"/>
        <w:gridCol w:w="2199"/>
        <w:gridCol w:w="26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списочная численность работающих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челове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нд начисленной заработной платы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рубл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, </w:t>
            </w:r>
            <w:hyperlink w:anchor="P97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</w:t>
            </w:r>
            <w:hyperlink w:anchor="P97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количество месяцев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 xml:space="preserve">, рублей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имальный размер оплаты труда, установленный федеральным законом, по состоянию на 1-е число соответствующего пери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*&gt;, рубле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</w:t>
      </w:r>
      <w:r>
        <w:rPr>
          <w:rFonts w:cs="Times New Roman" w:ascii="Times New Roman" w:hAnsi="Times New Roman"/>
        </w:rPr>
        <w:t>(при наличии печати)</w:t>
      </w:r>
      <w:r>
        <w:rPr/>
        <w:t xml:space="preserve">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&lt;*&gt;</w:t>
      </w:r>
      <w:r>
        <w:rPr>
          <w:rFonts w:cs="Times New Roman" w:ascii="Times New Roman" w:hAnsi="Times New Roman"/>
        </w:rPr>
        <w:t xml:space="preserve"> По состоянию на 1 число месяца обращения за грантом. На следующие отчетные даты: нарастающим итогом с начала текущего года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П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сутствии просроченной задолженности по выплате заработной платы работник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го (фермерского) хозяйства по состоянию на 1-е число меся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грант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т отсутствие просроченной задолженности по выплате заработной плат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по состоянию на «01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(при наличии печати)                      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3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Угловой штамп крестьянского </w:t>
              <w:tab/>
              <w:t xml:space="preserve">                    В министерство сельского 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/>
            </w:pPr>
            <w:r>
              <w:rPr>
                <w:rFonts w:eastAsia="Calibri"/>
              </w:rPr>
              <w:t xml:space="preserve">(фермерского) хозяйства с исходящими </w:t>
              <w:tab/>
              <w:t xml:space="preserve">                    хозяйства и продовольствия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реквизитами документ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 министерство сельского хозяйства и продовольствия Кировской области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10000, г. Киров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ул. Дерендяева,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исполнение крестьянским (фермерским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ом условий предоставления гранта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ддержку начинающего ферме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одтверждения соблюдения условий предоставления гранта из областного бюджета на поддержку начинающего фермера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правку о состоянии расчетов по налогам, сборам, страховым взносам, пеням, штрафам, процентам организаций и индивидуальных предпринимателей                                   от ________ 20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от ________ 20_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….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.П.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3"/>
          <w:headerReference w:type="first" r:id="rId74"/>
          <w:footerReference w:type="default" r:id="rId75"/>
          <w:footerReference w:type="first" r:id="rId7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5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я документов, подтверждающих целевые 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за счет средств гранта на развитие семейной фермы,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 местного самоуправления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стоящий Порядок устанавливает правила представления документов, подтверждающих целевые затраты за счет средств гранта на развитие семейной фермы, в орган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бласти, наделенный отдельными государственными полномочиями области по поддержке сельскохозяйственного производства, на территории которого осуществляет деятельность крестьянское (фермерское) хозяйство – победитель конкурса (далее – орган местного самоуправления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целей настоящего Порядка используются понятия, определенные в </w:t>
      </w:r>
      <w:hyperlink r:id="rId77">
        <w:r>
          <w:rPr>
            <w:rStyle w:val="InternetLink"/>
            <w:sz w:val="28"/>
            <w:szCs w:val="28"/>
          </w:rPr>
          <w:t>пунктах 1.2</w:t>
        </w:r>
      </w:hyperlink>
      <w:r>
        <w:rPr>
          <w:sz w:val="28"/>
          <w:szCs w:val="28"/>
        </w:rPr>
        <w:t xml:space="preserve"> и </w:t>
      </w:r>
      <w:hyperlink r:id="rId78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Положения о проведении конкурса по отбору крестьянских (фермерских) хозяйств для предоставления грантов из областного бюджета на развитие семейных ферм, утвержденного </w:t>
      </w:r>
      <w:r>
        <w:rPr>
          <w:spacing w:val="-4"/>
          <w:sz w:val="28"/>
          <w:szCs w:val="28"/>
        </w:rPr>
        <w:t xml:space="preserve">постановлением Правительства Кировской области от 10.03.2017 № 52/147 </w:t>
      </w:r>
      <w:r>
        <w:rPr>
          <w:sz w:val="28"/>
          <w:szCs w:val="28"/>
        </w:rPr>
        <w:t>«О предоставлении крестьянским (фермерским) хозяйствам грантов из областного бюджета на развитие семейных ферм и на поддержку начинающих фермеров» (далее – постановление Правительства Кировской области от 10.03.2017 № 52/147)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едитель конкурса для расходования со счета средств гранта представляет в орган местного самоуправления: 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целевые затраты за счет средств гранта на развитие семейной фермы, указанные в подпунктах 8.1.1 – 8.1.4 пункта 8 Порядка предоставления грантов из областного бюджета крестьянским (фермерским) хозяйствам на развитие семейных ферм, утвержденного постановлением Правительства Кировской области от 10.03.2017 № 52/147 (далее – Порядок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2</w:t>
      </w:r>
      <w:r>
        <w:rPr>
          <w:spacing w:val="-2"/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spacing w:val="-2"/>
          <w:u w:val="none"/>
          <w:szCs w:val="28"/>
          <w:color w:val="000000"/>
        </w:rPr>
        <w:instrText xml:space="preserve"> HYPERLINK "../../AppData/Local/Temp/Temp1_68_19_07_2019.zip/6/%D0%9F%D1%80%D0%B8%D0%BB%D0%BE%D0%B6%D0%B5%D0%BD%D0%B8%D0%B5%204%20%D0%9F%D0%BE%D1%80%D1%8F%D0%B4%D0%BE%D0%BA.doc" \l "P6483"</w:instrText>
      </w:r>
      <w:r>
        <w:rPr>
          <w:rStyle w:val="InternetLink"/>
          <w:sz w:val="28"/>
          <w:spacing w:val="-2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8"/>
          <w:szCs w:val="28"/>
          <w:u w:val="none"/>
        </w:rPr>
        <w:t>Опись</w:t>
      </w:r>
      <w:r>
        <w:rPr>
          <w:rStyle w:val="InternetLink"/>
          <w:sz w:val="28"/>
          <w:spacing w:val="-2"/>
          <w:u w:val="none"/>
          <w:szCs w:val="28"/>
          <w:color w:val="000000"/>
        </w:rPr>
        <w:fldChar w:fldCharType="end"/>
      </w:r>
      <w:r>
        <w:rPr>
          <w:spacing w:val="-2"/>
          <w:sz w:val="28"/>
          <w:szCs w:val="28"/>
        </w:rPr>
        <w:t xml:space="preserve"> поданных документов для расходования средств гранта на развитие семейной фермы в 2 экземплярах, составленную по форме согласно приложению № 1 к настоящему Порядку.</w:t>
      </w:r>
    </w:p>
    <w:p>
      <w:pPr>
        <w:pStyle w:val="Normal"/>
        <w:numPr>
          <w:ilvl w:val="0"/>
          <w:numId w:val="2"/>
        </w:numPr>
        <w:spacing w:lineRule="auto" w:line="360"/>
        <w:ind w:left="0"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 в представляемых главами крестьянских (фермерских) хозяйств документах несут главы крестьянских (фермерских) хозяйств.</w:t>
      </w:r>
    </w:p>
    <w:p>
      <w:pPr>
        <w:pStyle w:val="Normal"/>
        <w:numPr>
          <w:ilvl w:val="0"/>
          <w:numId w:val="2"/>
        </w:numPr>
        <w:spacing w:lineRule="auto" w:line="360"/>
        <w:ind w:left="0"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порядке, установленном подпунктом 9.1 пункта 9 Порядка, вносит реквизиты описи поданных документов </w:t>
      </w:r>
      <w:r>
        <w:rPr>
          <w:spacing w:val="-2"/>
          <w:sz w:val="28"/>
          <w:szCs w:val="28"/>
        </w:rPr>
        <w:t>для расходования средств гранта на развитие семейной фермы в журнал регистрации документов, поданных в орган местного самоуправления, составленный по форме согласно приложению № 2 к настоящему Порядку.</w:t>
      </w:r>
    </w:p>
    <w:p>
      <w:pPr>
        <w:pStyle w:val="Normal"/>
        <w:spacing w:lineRule="auto" w:line="360"/>
        <w:ind w:right="-16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br w:type="page"/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62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крестья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ходящими реквизитами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анных документо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ля расходования средств гран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развитие семейной фер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пия сертифика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ругие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 ________________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 xml:space="preserve">    (подпись)         </w:t>
        <w:tab/>
        <w:tab/>
        <w:t xml:space="preserve">     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  <w:sz w:val="24"/>
          <w:szCs w:val="24"/>
        </w:rPr>
        <w:t>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муниципального служащего  </w:t>
        <w:tab/>
        <w:t xml:space="preserve"> (подпись)    </w:t>
        <w:tab/>
        <w:tab/>
        <w:t xml:space="preserve">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9"/>
          <w:headerReference w:type="first" r:id="rId80"/>
          <w:footerReference w:type="default" r:id="rId81"/>
          <w:footerReference w:type="first" r:id="rId8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tabs>
          <w:tab w:val="clear" w:pos="709"/>
          <w:tab w:val="left" w:pos="6237" w:leader="none"/>
        </w:tabs>
        <w:ind w:left="10206" w:hanging="0"/>
        <w:rPr>
          <w:rFonts w:ascii="Times New Roman" w:hAnsi="Times New Roman" w:cs="Times New Roman"/>
          <w:sz w:val="28"/>
          <w:szCs w:val="28"/>
        </w:rPr>
      </w:pPr>
      <w:bookmarkStart w:id="5" w:name="_Hlk39506097"/>
      <w:bookmarkEnd w:id="5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оданных 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асходования средств гранта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развитие семейной фермы</w:t>
      </w:r>
      <w:r>
        <w:rPr>
          <w:spacing w:val="-2"/>
          <w:sz w:val="28"/>
          <w:szCs w:val="28"/>
        </w:rPr>
        <w:t xml:space="preserve"> 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3"/>
          <w:footerReference w:type="default" r:id="rId84"/>
          <w:footnotePr>
            <w:numFmt w:val="decimal"/>
          </w:footnotePr>
          <w:type w:val="nextPage"/>
          <w:pgSz w:orient="landscape" w:w="16838" w:h="11906"/>
          <w:pgMar w:left="851" w:right="1134" w:gutter="0" w:header="709" w:top="170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ind w:left="5580" w:hanging="0"/>
        <w:rPr>
          <w:sz w:val="28"/>
          <w:szCs w:val="28"/>
          <w:lang w:eastAsia="ru-RU"/>
        </w:rPr>
      </w:pPr>
      <w:bookmarkStart w:id="6" w:name="_Hlk39506097"/>
      <w:bookmarkEnd w:id="6"/>
      <w:r>
        <w:rPr>
          <w:sz w:val="28"/>
          <w:szCs w:val="28"/>
        </w:rPr>
        <w:t>Приложение № 6</w:t>
      </w:r>
    </w:p>
    <w:p>
      <w:pPr>
        <w:pStyle w:val="Normal"/>
        <w:ind w:left="55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я документов, подтверждающих целевы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за счет средств гранта на поддержку начинающих фермеров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 местного самоуправления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3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ий Порядок устанавливает правила представления документов, подтверждающих целевые затраты за счет средств гранта на поддержку начинающих фермеров, в орган местного самоуправления муниципального образования области, наделенный отдельными государственными полномочиями области по поддержке сельскохозяйственного производства, на территории которого осуществляет деятельность крестьянское (фермерское) хозяйство – победитель конкурса (далее – орган местного самоуправления)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целей настоящего Порядка используются понятия, определенные в </w:t>
      </w:r>
      <w:hyperlink r:id="rId85">
        <w:r>
          <w:rPr>
            <w:rStyle w:val="InternetLink"/>
            <w:sz w:val="28"/>
            <w:szCs w:val="28"/>
          </w:rPr>
          <w:t>пунктах 1.2</w:t>
        </w:r>
      </w:hyperlink>
      <w:r>
        <w:rPr>
          <w:sz w:val="28"/>
          <w:szCs w:val="28"/>
        </w:rPr>
        <w:t xml:space="preserve"> и </w:t>
      </w:r>
      <w:hyperlink r:id="rId86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Положения о проведении конкурса по отбору крестьянских (фермерских) хозяйств для предоставления грантов из областного бюджета на поддержку начинающих фермеров, утвержденного </w:t>
      </w:r>
      <w:r>
        <w:rPr>
          <w:spacing w:val="-4"/>
          <w:sz w:val="28"/>
          <w:szCs w:val="28"/>
        </w:rPr>
        <w:t xml:space="preserve">постановлением Правительства Кировской области от 10.03.2017 № 52/147 </w:t>
      </w:r>
      <w:r>
        <w:rPr>
          <w:sz w:val="28"/>
          <w:szCs w:val="28"/>
        </w:rPr>
        <w:t xml:space="preserve">«О предоставлении крестьянским (фермерским) хозяйствам грантов из областного бюджета на развитие семейных ферм и на поддержку начинающих фермеров» (далее – постановление Правительства Кировской области от 10.03.2017 № 52/147)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бедитель конкурса для расходования со счета средств гранта представляет в орган местного самоуправл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Документы, подтверждающие целевые затраты за счет средств гранта на поддержку начинающих фермеров, указанные в подпунктах 8.1.1 – 8.1.5 пункта 8 Порядка предоставления грантов из областного бюджета на поддержку начинающих фермеров, утвержденного постановлением Правительства Кировской области от 10.03.2017 № 52/147 (далее – Порядок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pacing w:val="-2"/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spacing w:val="-2"/>
          <w:u w:val="none"/>
          <w:szCs w:val="28"/>
          <w:color w:val="000000"/>
        </w:rPr>
        <w:instrText xml:space="preserve"> HYPERLINK "../../AppData/Local/Temp/Temp1_68_19_07_2019.zip/6/%D0%9F%D1%80%D0%B8%D0%BB%D0%BE%D0%B6%D0%B5%D0%BD%D0%B8%D0%B5%204%20%D0%9F%D0%BE%D1%80%D1%8F%D0%B4%D0%BE%D0%BA.doc" \l "P6483"</w:instrText>
      </w:r>
      <w:r>
        <w:rPr>
          <w:rStyle w:val="InternetLink"/>
          <w:sz w:val="28"/>
          <w:spacing w:val="-2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8"/>
          <w:szCs w:val="28"/>
          <w:u w:val="none"/>
        </w:rPr>
        <w:t>Опись</w:t>
      </w:r>
      <w:r>
        <w:rPr>
          <w:rStyle w:val="InternetLink"/>
          <w:sz w:val="28"/>
          <w:spacing w:val="-2"/>
          <w:u w:val="none"/>
          <w:szCs w:val="28"/>
          <w:color w:val="000000"/>
        </w:rPr>
        <w:fldChar w:fldCharType="end"/>
      </w:r>
      <w:r>
        <w:rPr>
          <w:spacing w:val="-2"/>
          <w:sz w:val="28"/>
          <w:szCs w:val="28"/>
        </w:rPr>
        <w:t xml:space="preserve"> поданных документов для расходования средств гранта на поддержку начинающих фермеров в 2 экземплярах, составленную по форме согласно приложению № 1 к настоящему Порядку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 в представляемых главами крестьянских (фермерских) хозяйств документах несут главы крестьянских (фермерских) хозяйст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порядке, установленном подпунктом 9.1 пункта 9 Порядка, вносит реквизиты описи поданных документов </w:t>
      </w:r>
      <w:r>
        <w:rPr>
          <w:spacing w:val="-2"/>
          <w:sz w:val="28"/>
          <w:szCs w:val="28"/>
        </w:rPr>
        <w:t>для расходования средств гранта на поддержку начинающих фермеров в журнал регистрации документов, поданных в орган местного самоуправления, составленный по форме согласно приложению № 2 к настоящему Порядку.</w:t>
      </w:r>
    </w:p>
    <w:p>
      <w:pPr>
        <w:pStyle w:val="Normal"/>
        <w:spacing w:lineRule="auto" w:line="360"/>
        <w:ind w:right="-16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br w:type="page"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62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крестья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ходящими реквизитами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анных документо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ля расходования средств гран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поддержку начинающего ферм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пия сертифика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ругие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 ________________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 xml:space="preserve">    (подпись)         </w:t>
        <w:tab/>
        <w:tab/>
        <w:t xml:space="preserve">     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  <w:sz w:val="24"/>
          <w:szCs w:val="24"/>
        </w:rPr>
        <w:t>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муниципального служащего  </w:t>
        <w:tab/>
        <w:t xml:space="preserve"> (подпись)    </w:t>
        <w:tab/>
        <w:tab/>
        <w:t xml:space="preserve">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7"/>
          <w:headerReference w:type="first" r:id="rId88"/>
          <w:footerReference w:type="default" r:id="rId89"/>
          <w:footerReference w:type="first" r:id="rId90"/>
          <w:footnotePr>
            <w:numFmt w:val="decimal"/>
          </w:footnotePr>
          <w:type w:val="nextPage"/>
          <w:pgSz w:w="11906" w:h="16838"/>
          <w:pgMar w:left="1701" w:right="849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ConsPlusNormal"/>
        <w:tabs>
          <w:tab w:val="clear" w:pos="709"/>
          <w:tab w:val="left" w:pos="6237" w:leader="none"/>
        </w:tabs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оданных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 орган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расходования средств гранта 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поддержку начинающих фермеров</w:t>
      </w:r>
      <w:r>
        <w:rPr>
          <w:spacing w:val="-2"/>
          <w:sz w:val="28"/>
          <w:szCs w:val="28"/>
        </w:rPr>
        <w:t xml:space="preserve"> 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1"/>
          <w:footerReference w:type="default" r:id="rId92"/>
          <w:footnotePr>
            <w:numFmt w:val="decimal"/>
          </w:footnotePr>
          <w:type w:val="nextPage"/>
          <w:pgSz w:orient="landscape" w:w="16838" w:h="11906"/>
          <w:pgMar w:left="851" w:right="1134" w:gutter="0" w:header="709" w:top="170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от 27.05.2020 №  5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567" w:firstLine="709"/>
        <w:jc w:val="center"/>
        <w:rPr/>
      </w:pPr>
      <w:r>
        <w:rPr>
          <w:b/>
          <w:sz w:val="28"/>
          <w:szCs w:val="28"/>
        </w:rPr>
        <w:t>представления и рассмотрения документов, подтверждающих</w:t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бедителями конкурсов по отбору крестьянских (фермерских) хозяйств для предоставления грантов из областного бюджета на развитие семейных ферм обязательств, в том числе достижение результатов предоставления грантов</w:t>
      </w:r>
    </w:p>
    <w:p>
      <w:pPr>
        <w:pStyle w:val="Normal"/>
        <w:ind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ставления и рассмотрения документов, подтверждающих исполнение победителями конкурсов по отбору крестьянских (фермерских) хозяйств для предоставления грантов из областного бюджета на развитие семейных ферм обязательств, взятых на себя в соответствии с подпунктом 3.1.11 пункта 3 Положения о проведении конкурса по отбору крестьянских (фермерских) для предоставления грантов из областного бюджета на развитие семейных ферм, утвержденного постановлением Правительства Кировской области от 10.03.2017 № 52/147 «О предоставлении крестьянским (фермерским) хозяйствам грантов из областного бюджета на развитие семейных ферм и на поддержку начинающих фермеров» (далее – Положение, постановление Правительства Кировской области от 10.03.2017 № 52/147), в том числе достижение результатов предоставления гранта, установленных в соглашении о предоставлении гранта заключаемом между крестьянским (фермерским) хозяйством и министерством сельского хозяйства и продовольствия Кировской области (далее – министерство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 и 1.3 Положения. </w:t>
      </w:r>
    </w:p>
    <w:p>
      <w:pPr>
        <w:pStyle w:val="ConsPlusNonformat"/>
        <w:tabs>
          <w:tab w:val="clear" w:pos="709"/>
          <w:tab w:val="left" w:pos="900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дтверждения исполнения обязательств, взятых на себя победителем конкурса в соответствии с подпунктом 3.1.11 пункта 3 Положения, в том числе дости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й результатов предоставления гранта, победитель конкурса представляет в отдел реализации программ развития сельских территорий и малых форм хозяйствования министерства отчетность по формам и в сроки, установленные разделом 10-1.1 Порядка предоставления грантов из областного бюджета крестьянским (фермерским) хозяйствам на развитие семейных ферм, утвержденного постановлением Правительства Кировской области от 10.03.2017 № 52/147, а также дополнительную отчетность, содержащую информацию, подтверждающую выполнение обязательств, взятых на себя в соответствии с подпунктом 3.1.11 пункта 3 Положения, по формам и в сроки, установленные соглашением о предоставлении гранта на развитие семейной фермы, заключаемым между крестьянским (фермерским) хозяйством и министерством (далее – Соглаш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бедитель конкурса создает новые рабочие места в количестве, определенном Соглашением, не позднее 15 декабря г</w:t>
      </w:r>
      <w:r>
        <w:rPr>
          <w:sz w:val="28"/>
          <w:szCs w:val="28"/>
        </w:rPr>
        <w:t>ода, следующего за годом получения гранта</w:t>
      </w:r>
      <w:r>
        <w:rPr>
          <w:sz w:val="28"/>
          <w:szCs w:val="28"/>
          <w:lang w:eastAsia="ru-RU"/>
        </w:rPr>
        <w:t>.</w:t>
      </w:r>
    </w:p>
    <w:p>
      <w:pPr>
        <w:pStyle w:val="ConsPlusNonformat"/>
        <w:tabs>
          <w:tab w:val="clear" w:pos="709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реализации программ развития сельских территорий и малых форм хозяйствования министер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нимает у победителя конкурса документы, представляемые им в соответствии с пунктом 3 настоящего Порядка, и регистрирует их в день получения в </w:t>
      </w:r>
      <w:r>
        <w:rPr>
          <w:spacing w:val="-2"/>
          <w:sz w:val="28"/>
          <w:szCs w:val="28"/>
        </w:rPr>
        <w:t>журнале регистрации документов, поданных в министерство сельского хозяйства и продовольствия Кировской области для подтверждения выполнения победителями конкурса обязательств, в том числе достижения результатов предоставления гранта на развитие семейной фермы, составленный по прилагаемой форме № 1 – К(Ф)Х-ГА (далее – журнал регистрации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 информационных ресурсах, которые находятся в распоряжении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 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 поданные документы вместе с письменным уведомлением в течение 15 рабочих дней со дня регистрации документов нарочным (под расписку) или заказным письмом с простым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1. </w:t>
      </w:r>
      <w:r>
        <w:rPr>
          <w:spacing w:val="-4"/>
          <w:sz w:val="28"/>
          <w:szCs w:val="28"/>
        </w:rPr>
        <w:t xml:space="preserve">Представление в министерство документов, указанных в пункте 3 настоящего Порядка, с нарушением сроков их представления, установленных </w:t>
      </w:r>
      <w:r>
        <w:rPr>
          <w:sz w:val="28"/>
          <w:szCs w:val="28"/>
        </w:rPr>
        <w:t>Порядком предоставления грантов из областного бюджета крестьянским (фермерским) хозяйствам на развитие семейных ферм, утвержденным постановлением Правительства Кировской области от 10.03.2017 № 52/147, и (или) Соглашением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2. Однократное нарушение победителем конкурса утвержденного главой крестьянского (фермерского) хозяйства графика реализации проекта, указанного в бизнес-плане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выявления хотя бы одного из условий для приостановления предоставления гранта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2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иостановл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tabs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ConsPlus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3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органу местного самоуправления письмо, содержащее запрет расходовать средства гранта победителем конкурса до устранения условий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93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4.3.1. В течение десяти рабочих дней со дня представления документов, подтверждающих устранение оснований для приостановления предоставления гранта, готовит заключение о возобновлении предоставления гранта и представляет на подпись министру (заместителю министра). При этом гранты предоставляются и за период, в котором выплаты не производились в связи с приостановлением предоставления гран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 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3. В течение пяти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письмо, содержащее уведомление о возобновлении предоставления гранта победителю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В случае выявления по результатам проверки невыполнения победителем конкурса обязательств, взятых на себя в соответствии с подпунктом 3.1.11 пункта 3 Положения, в том числе недостижения значений результатов предоставления гранта в соответствующем проверяемом периоде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4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екращ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2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3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органу местного самоуправления письмо, содержащее запрет расходовать средства гранта </w:t>
      </w:r>
      <w:r>
        <w:rPr>
          <w:spacing w:val="-6"/>
          <w:sz w:val="28"/>
          <w:szCs w:val="28"/>
        </w:rPr>
        <w:t>победителем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В случае отсутствия оснований для отказа в приеме документов, условий для приостановления и прекращения предоставления гранта вносит соответствующую запись в журнал регист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6. Хран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4.6.1. </w:t>
      </w:r>
      <w:r>
        <w:rPr>
          <w:spacing w:val="-6"/>
          <w:sz w:val="28"/>
          <w:szCs w:val="28"/>
        </w:rPr>
        <w:t xml:space="preserve">Документы, представленные победителем конкурса для подтверждения исполнения им обязательств, взятых на себя в соответствии </w:t>
      </w:r>
      <w:r>
        <w:rPr>
          <w:sz w:val="28"/>
          <w:szCs w:val="28"/>
        </w:rPr>
        <w:t>с подпунктом 3.1.11 пункта 3 Положения, в том числе достижение</w:t>
      </w:r>
      <w:r>
        <w:rPr>
          <w:spacing w:val="4"/>
          <w:sz w:val="28"/>
          <w:szCs w:val="28"/>
        </w:rPr>
        <w:t xml:space="preserve"> результатов предоставления гранта, – в 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6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6.3. Заключения о приостановлении, прекращении или возобновлении предоставления грантов – в течение пяти лет со дня их принятия.</w:t>
      </w:r>
    </w:p>
    <w:p>
      <w:pPr>
        <w:pStyle w:val="ConsPlusNormal"/>
        <w:tabs>
          <w:tab w:val="clear" w:pos="709"/>
          <w:tab w:val="left" w:pos="0" w:leader="none"/>
          <w:tab w:val="left" w:pos="1134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Представление и рассмотрение документов, подтверждающих наступление обстоятельств непреодолимой силы, в целях продления срока освоения гранта или части средств гранта осуществляется в следующем порядке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 Победитель конкурса в случае наступления обстоятельств непреодолимой силы, препятствующих освоению средств гранта в установленные сроки, в целях продления срока освоения гранта или части средств гранта представляет в министерство следующие документы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1. Ходатайство о продлении срока освоения гранта или части средств гранта с указанием непреодолимых при конкретных условиях обстоятельств и их влияния на невозможность освоения гранта в установленный срок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2. С</w:t>
      </w:r>
      <w:r>
        <w:rPr>
          <w:rFonts w:cs="Times New Roman" w:ascii="Times New Roman" w:hAnsi="Times New Roman"/>
          <w:sz w:val="28"/>
          <w:szCs w:val="28"/>
        </w:rPr>
        <w:t xml:space="preserve">ертификат, выданный Вятской торгово-промышленной палатой Кировской области, или иной документ, выданный компетентным органом, подтверждающий наступление обстоятельств непреодолимой силы. 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2. Отдел организационной, кадровой и мобилизационной работы министерства регистрирует ходатайство в день его поступления и передает на рассмотрение в отдел реализации программ развития сельских территорий и малых форм хозяйствования министерства в установленном порядке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 Отдел реализации программ развития сельских территорий и малых форм хозяйствования министерства в течение 30 календарных дней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1. Рассматривает документы, представленные победителем конкурса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2. Готовит проект письма с информацией о согласовании продления срока освоения гранта или части средств гранта (но не более чем на 6 месяцев) или отказе в согласовании с рекомендацией о необходимости (отсутствием необходимости) внесения изменений в бизнес-план и представляет на подпись министру (заместителю министра)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3. Направляет победителю конкурса с нарочным (под подпись) или заказным письмом с уведомлением о вручении письмо о решении, принятом по результатам рассмотрения ходата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3.4. Внесение изменений в бизнес-план осуществляется победителем конкурса в порядке, предусмотренном разделом 8</w:t>
      </w:r>
      <w:r>
        <w:rPr>
          <w:spacing w:val="4"/>
          <w:sz w:val="28"/>
          <w:szCs w:val="28"/>
        </w:rPr>
        <w:t>–</w:t>
      </w:r>
      <w:r>
        <w:rPr>
          <w:sz w:val="28"/>
          <w:szCs w:val="28"/>
          <w:lang w:eastAsia="ru-RU"/>
        </w:rPr>
        <w:t>1 Полож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w="11906" w:h="16838"/>
          <w:pgMar w:left="1701" w:right="849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1 – К(Ф)Х-ГА 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документов, поданных в министерство сельского хозяйства и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вольствия Кировской области подтверждения выполнения победителями конкурса обязательств, в том числе достижения результатов предоставления гранта на развитие семейной фермы 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footnotePr>
            <w:numFmt w:val="decimal"/>
          </w:footnotePr>
          <w:type w:val="nextPage"/>
          <w:pgSz w:orient="landscape" w:w="16838" w:h="11906"/>
          <w:pgMar w:left="1077" w:right="902" w:gutter="0" w:header="567" w:top="1701" w:footer="0" w:bottom="707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от 27.05.2020 № 5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567" w:firstLine="709"/>
        <w:jc w:val="center"/>
        <w:rPr/>
      </w:pPr>
      <w:r>
        <w:rPr>
          <w:b/>
          <w:sz w:val="28"/>
          <w:szCs w:val="28"/>
        </w:rPr>
        <w:t>представления и рассмотрения документов, подтверждающих</w:t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бедителями конкурсов по отбору крестьянских (фермерских) хозяйств для предоставления грантов из областного бюджета на поддержку начинающих фермеров обязательств, в том числе достижение результатов предоставления грантов</w:t>
      </w:r>
    </w:p>
    <w:p>
      <w:pPr>
        <w:pStyle w:val="Normal"/>
        <w:ind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ставления и рассмотрения документов, подтверждающих исполнение победителями конкурсов по отбору крестьянских (фермерских) хозяйств для предоставления грантов из областного бюджета на поддержку начинающих фермеров обязательств, взятых на себя в соответствии с подпунктом 3.1.6 пункта 3 Положения о проведении конкурса по отбору крестьянских (фермерских) для предоставления грантов из областного бюджета на поддержку начинающих фермеров, утвержденного постановлением Правительства Кировской области от 10.03.2017 № 52/147 «О предоставлении крестьянским (фермерским) хозяйствам грантов из областного бюджета на развитие семейных ферм и на поддержку начинающих фермеров» (далее – Положение, постановление Правительства Кировской области от 10.03.2017 № 52/147), в том числе достижение результатов предоставления гранта, установленных в соглашении о предоставлении гранта заключаемом между крестьянским (фермерским) хозяйством и министерством сельского хозяйства и продовольствия Кировской области (далее – министерство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 и 1.3 Положения. </w:t>
      </w:r>
    </w:p>
    <w:p>
      <w:pPr>
        <w:pStyle w:val="ConsPlusNonformat"/>
        <w:tabs>
          <w:tab w:val="clear" w:pos="709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дтверждения исполнения обязательств, взятых на себя победителем конкурса в соответствии с подпунктом 3.1.6 пункта 3 Положения, в том числе дости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й результатов предоставления гранта победитель конкурса представляет в отдел реализации программ развития сельских территорий и малых форм хозяйствования министерства отчетность по формам и в сроки, установленные разделом 10-1.1 Порядка предоставления грантов из областного бюджета на поддержку начинающих фермеров, утвержденного постановлением Правительства Кировской области от 10.03.2017 № 52/147, а также дополнительную отчетность, содержащую информацию, подтверждающую выполнение обязательств, взятых на себя в соответствии с подпунктом 3.1.6 пункта 3 Положения, по формам и в сроки, установленные соглашением о предоставлении гранта на поддержку начинающих фермеров, заключаемым между крестьянским (фермерским) хозяйством и министерством (далее – Соглаш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бедитель конкурса создает новые рабочие места в количестве, определенном Соглашением, в следующие сро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создания одного рабочего места – не позднее 15 декабря года получения грант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создания второго и более рабочих мест в году, следующем за годом получения гранта, – не позднее срока освоения гранта.</w:t>
      </w:r>
    </w:p>
    <w:p>
      <w:pPr>
        <w:pStyle w:val="ConsPlusNonformat"/>
        <w:tabs>
          <w:tab w:val="clear" w:pos="709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реализации программ развития сельских территорий и малых форм хозяйствования министер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нимает у победителя конкурса документы, представляемые им в соответствии с пунктом 3 настоящего Порядка и регистрирует их в день получения в </w:t>
      </w:r>
      <w:r>
        <w:rPr>
          <w:spacing w:val="-2"/>
          <w:sz w:val="28"/>
          <w:szCs w:val="28"/>
        </w:rPr>
        <w:t>журнале регистрации документов, поданных в министерство сельского хозяйства и продовольствия Кировской области для подтверждения выполнения победителями конкурса обязательств, в том числе достижения результатов предоставления гранта на поддержку начинающих фермеров, составленный по прилагаемой форме № 1 – К(Ф)Х-ГА (далее – журнал регистрации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 информационных ресурсах, которые находятся в распоряжении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 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 поданные документы вместе с письменным уведомлением в течение 15 рабочих дней со дня регистрации документов нарочным (под расписку) или заказным письмом с простым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1. </w:t>
      </w:r>
      <w:r>
        <w:rPr>
          <w:spacing w:val="-4"/>
          <w:sz w:val="28"/>
          <w:szCs w:val="28"/>
        </w:rPr>
        <w:t xml:space="preserve">Представление в министерство документов, указанных в пункте 3 настоящего Порядка, с нарушением сроков их представления, установленных </w:t>
      </w:r>
      <w:r>
        <w:rPr>
          <w:sz w:val="28"/>
          <w:szCs w:val="28"/>
        </w:rPr>
        <w:t>Порядком предоставления грантов из областного бюджета на поддержку начинающих фермеров, утвержденным постановлением Правительства Кировской области от 10.03.2017 № 52/147, и (или) Соглашением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2. Однократное нарушение победителем конкурса утвержденного главой крестьянского (фермерского) хозяйства графика реализации проекта, указанного в бизнес-плане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выявления хотя бы одного из условий для приостановления предоставления гранта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2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иостановл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tabs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ConsPlus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3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органу местного самоуправления письмо, содержащее запрет расходовать средства гранта победителем конкурса до устранения условий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100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4.3.1. В течение десяти рабочих дней со дня представления документов, подтверждающих устранение оснований для приостановления предоставления гранта, готовит заключение о возобновлении предоставления гранта и представляет на подпись министру (заместителю министра). При этом гранты предоставляются и за период, в котором выплаты не производились в связи с приостановлением предоставления гран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 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3. В течение пяти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письмо, содержащее уведомление о возобновлении предоставления гранта победителю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В случае выявления по результатам проверки невыполнения победителем конкурса обязательств, взятых на себя в соответствии с подпунктом 3.1.6 пункта 3 Положения, в том числе недостижения значений результатов предоставления гранта в соответствующем проверяемом периоде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4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екращ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2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3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органу местного самоуправления письмо, содержащее запрет расходовать средства гранта </w:t>
      </w:r>
      <w:r>
        <w:rPr>
          <w:spacing w:val="-6"/>
          <w:sz w:val="28"/>
          <w:szCs w:val="28"/>
        </w:rPr>
        <w:t>победителем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В случае отсутствия оснований для отказа в приеме документов, условий для приостановления и прекращения предоставления гранта вносит соответствующую запись в журнал регист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6. Хран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4.6.1. </w:t>
      </w:r>
      <w:r>
        <w:rPr>
          <w:spacing w:val="-6"/>
          <w:sz w:val="28"/>
          <w:szCs w:val="28"/>
        </w:rPr>
        <w:t xml:space="preserve">Документы, представленные победителем конкурса для подтверждения исполнения им обязательств, взятых на себя в соответствии </w:t>
      </w:r>
      <w:r>
        <w:rPr>
          <w:sz w:val="28"/>
          <w:szCs w:val="28"/>
        </w:rPr>
        <w:t>с подпунктом 3.1.6 пункта 3 Положения, в том числе достижение</w:t>
      </w:r>
      <w:r>
        <w:rPr>
          <w:spacing w:val="4"/>
          <w:sz w:val="28"/>
          <w:szCs w:val="28"/>
        </w:rPr>
        <w:t xml:space="preserve"> результатов предоставления гранта, – в 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6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6.3. Заключения о приостановлении, прекращении или возобновлении предоставления грантов – в течение пяти лет со дня их принятия.</w:t>
      </w:r>
    </w:p>
    <w:p>
      <w:pPr>
        <w:pStyle w:val="ConsPlusNormal"/>
        <w:tabs>
          <w:tab w:val="clear" w:pos="709"/>
          <w:tab w:val="left" w:pos="0" w:leader="none"/>
          <w:tab w:val="left" w:pos="1134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Представление и рассмотрение документов, подтверждающих наступление обстоятельств непреодолимой силы, в целях продления срока освоения гранта или части средств гранта осуществляется в следующем порядке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1. Победитель конкурса в случае наступления обстоятельств непреодолимой силы, препятствующих освоению средств гранта в установленные сроки, в целях продления срока освоения гранта или части средств гранта представляет в министерство следующие документы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1. Ходатайство о продлении срока освоения гранта или части средств гранта с указанием непреодолимых при конкретных условиях обстоятельств и их влияния на невозможность освоения гранта в установленный срок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2. С</w:t>
      </w:r>
      <w:r>
        <w:rPr>
          <w:rFonts w:cs="Times New Roman" w:ascii="Times New Roman" w:hAnsi="Times New Roman"/>
          <w:sz w:val="28"/>
          <w:szCs w:val="28"/>
        </w:rPr>
        <w:t xml:space="preserve">ертификат, выданный Вятской торгово-промышленной палатой Кировской области, или иной документ, выданный компетентным органом, подтверждающий наступление обстоятельств непреодолимой силы. 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2. Отдел организационной, кадровой и мобилизационной работы министерства регистрирует ходатайство в день его поступления и передает на рассмотрение в отдел реализации программ развития сельских территорий и малых форм хозяйствования министерства в установленном порядке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 Отдел реализации программ развития сельских территорий и малых форм хозяйствования министерства в течение 30 календарных дней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1. Рассматривает документы, представленные победителем конкурса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2. Готовит проект письма с информацией о согласовании продления срока освоения гранта или части средств гранта (но не более чем на 6 месяцев) или отказе в согласовании с рекомендацией о необходимости (отсутствием необходимости) внесения изменений в бизнес-план и представляет на подпись министру (заместителю министра)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3. Направляет победителю конкурса с нарочным (под подпись) или заказным письмом с уведомлением о вручении письмо о решении, принятом по результатам рассмотрения ходата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3.4. Внесение изменений в бизнес-план осуществляется победителем конкурса в порядке, предусмотренном разделом 7</w:t>
      </w:r>
      <w:r>
        <w:rPr>
          <w:spacing w:val="4"/>
          <w:sz w:val="28"/>
          <w:szCs w:val="28"/>
        </w:rPr>
        <w:t>–</w:t>
      </w:r>
      <w:r>
        <w:rPr>
          <w:sz w:val="28"/>
          <w:szCs w:val="28"/>
          <w:lang w:eastAsia="ru-RU"/>
        </w:rPr>
        <w:t>1 Полож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sectPr>
          <w:headerReference w:type="default" r:id="rId101"/>
          <w:headerReference w:type="first" r:id="rId102"/>
          <w:footerReference w:type="default" r:id="rId103"/>
          <w:footerReference w:type="first" r:id="rId104"/>
          <w:footnotePr>
            <w:numFmt w:val="decimal"/>
          </w:footnotePr>
          <w:type w:val="nextPage"/>
          <w:pgSz w:w="11906" w:h="16838"/>
          <w:pgMar w:left="1701" w:right="849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1 – К(Ф)Х-ГА 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документов, поданных в министерство сельского хозяйства и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вольствия Кировской области подтверждения выполнения победителями конкурса обязательств, в том числе достижения результатов предоставления гранта на поддержку начинающих фермеров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5"/>
          <w:footerReference w:type="default" r:id="rId106"/>
          <w:footnotePr>
            <w:numFmt w:val="decimal"/>
          </w:footnotePr>
          <w:type w:val="nextPage"/>
          <w:pgSz w:orient="landscape" w:w="16838" w:h="11906"/>
          <w:pgMar w:left="1077" w:right="902" w:gutter="0" w:header="567" w:top="1701" w:footer="0" w:bottom="707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я, сельскохозяйственной техники и специализированного транспорта для комплектации объектов для производства и переработки сельскохозяйственной продукции в целях развития семейных фер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орудование, сельскохозяйственная техника, специализированный транспорт для комплектации объектов для производства и переработки сельскохозяйственной продукции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редусмотренные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2.17.190 Подъемники и конвейеры пневматические и прочие непрерывного действия для товаров или материалов, не включенные в другие группировк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8.22.18.210  Устройства загрузочные, специально разработанные для использования в сельском хозяйстве, навесные для сельскохозяйственных трактор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20 Погрузчики сельскохозяйственные прочие, кроме универсальных и навесных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0 Загрузчики, разгрузчики сельскохозяйствен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0 Погрузчики для животноводческих фер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0 Загрузчики, разгрузчики для животноводческих фер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5.13.110 Оборудование холодильное и морозильное, кроме бытового оборудования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9.12.110 Оборудование для фильтрования или очистки воды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30.81.190 Машины для очистки, сортировки прочих продуктов сельскохозяйственного производства, кроме семян, зерна и сухих бобовых культур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/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 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/>
      </w:pPr>
      <w:r>
        <w:rPr>
          <w:sz w:val="28"/>
          <w:szCs w:val="28"/>
          <w:lang w:eastAsia="ru-RU"/>
        </w:rPr>
        <w:t>28.30.86.140  Оборудование для птице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/>
      </w:pPr>
      <w:r>
        <w:rPr>
          <w:spacing w:val="2"/>
          <w:sz w:val="28"/>
          <w:szCs w:val="28"/>
        </w:rPr>
        <w:t>28.30.86.150  Оборудование для пчеловодства, не включенное в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>другие группировк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2.25 Погрузчики фронтальные одноковшовые самоходные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1 Сепараторы-сливкоотделители центробежные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2 Оборудование для обработки и переработки молока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11 Сепараторы зерноочистительные;</w:t>
      </w:r>
    </w:p>
    <w:p>
      <w:pPr>
        <w:pStyle w:val="Formattext"/>
        <w:shd w:fill="FFFFFF" w:val="clear"/>
        <w:spacing w:lineRule="exact" w:line="44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12 Аспираторы и сортирующие устройства;</w:t>
      </w:r>
    </w:p>
    <w:p>
      <w:pPr>
        <w:pStyle w:val="Formattext"/>
        <w:shd w:fill="FFFFFF" w:val="clear"/>
        <w:spacing w:lineRule="exact" w:line="44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33 Машины плющиль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Formattext"/>
        <w:shd w:fill="FFFFFF" w:val="clear"/>
        <w:spacing w:lineRule="exact" w:line="440" w:before="0" w:after="0"/>
        <w:ind w:left="709" w:hanging="0"/>
        <w:jc w:val="both"/>
        <w:textAlignment w:val="baseline"/>
        <w:rPr/>
      </w:pPr>
      <w:r>
        <w:rPr>
          <w:spacing w:val="2"/>
          <w:sz w:val="28"/>
          <w:szCs w:val="28"/>
        </w:rPr>
        <w:t>28.93.16 Сушилки для сельскохозяйственных продуктов;</w:t>
        <w:br/>
        <w:t>28.93.17.170 Оборудование для переработки мяса или птицы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8.93.17.180 Оборудование для переработки плодов, орехов или овощей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20 Машины для очистки, сортировки или калибровки семян, зерна или сухих бобовых культур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9.10.59.240 Средства транспортные для перевозки пищевых жидкостей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29.10.59.280 Средства транспортные-фургоны для перевозки пищевых продуктов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9.20.23 Прицепы и полуприцепы прочие.</w:t>
      </w:r>
    </w:p>
    <w:p>
      <w:pPr>
        <w:pStyle w:val="Normal"/>
        <w:spacing w:lineRule="exact" w:line="440"/>
        <w:jc w:val="center"/>
        <w:rPr>
          <w:b/>
          <w:b/>
          <w:bCs/>
          <w:spacing w:val="2"/>
          <w:sz w:val="20"/>
          <w:szCs w:val="20"/>
          <w:lang w:val="en-US"/>
        </w:rPr>
      </w:pPr>
      <w:r>
        <w:rPr>
          <w:b/>
          <w:bCs/>
          <w:spacing w:val="2"/>
          <w:sz w:val="20"/>
          <w:szCs w:val="20"/>
          <w:lang w:val="en-US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</w:t>
      </w:r>
    </w:p>
    <w:p>
      <w:pPr>
        <w:pStyle w:val="Normal"/>
        <w:spacing w:lineRule="exact" w:line="4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107"/>
          <w:headerReference w:type="first" r:id="rId108"/>
          <w:footerReference w:type="default" r:id="rId109"/>
          <w:footerReference w:type="first" r:id="rId110"/>
          <w:footnotePr>
            <w:numFmt w:val="decimal"/>
          </w:footnotePr>
          <w:type w:val="nextPage"/>
          <w:pgSz w:w="11906" w:h="16838"/>
          <w:pgMar w:left="1701" w:right="84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/>
      </w:pPr>
      <w:r>
        <w:rPr>
          <w:sz w:val="28"/>
          <w:szCs w:val="28"/>
        </w:rPr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хозяйственной техники и навесного оборудования, грузового автомобильного транспорта, оборудования для производства и переработки сельскохозяйственной продукции в целях поддержки начинающих ферме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Сельскохозяйственная техника и навесное оборудование, грузовой автомобильный транспорт, оборудование для производства и переработки сельскохозяйственной продукции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редусмотренные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8.22.18.210  Устройства загрузочные, специально разработанные для использования в сельском хозяйстве, навесные для сельскохозяйственных трактор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20 Погрузчики сельскохозяйственные прочие, кроме универсальных и навесных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0 Загрузчики, разгрузчики сельскохозяйствен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0 Погрузчики для животноводческих фер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0 Загрузчики, разгрузчики для животноводческих фер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2.25 Погрузчики фронтальные одноковшовые самоходные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1 Тракторы, управляемые рядом идущим водителем;</w:t>
      </w:r>
    </w:p>
    <w:p>
      <w:pPr>
        <w:pStyle w:val="Normal"/>
        <w:widowControl w:val="false"/>
        <w:autoSpaceDE w:val="false"/>
        <w:spacing w:lineRule="exact" w:line="440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 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40 Оборудование для птицеводства, не включенное в другие группировк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50 Оборудование для пчеловодства, не включенное в другие группировк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1.000 Сепараторы-сливкоотделители центробеж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2.000 Оборудование для обработки и переработки молока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6 Сушилки для сельскохозяйственных продук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7.111 Машины очиститель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7.112 Машины для измельчения и нарезания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7.115 Машины универсальные с комплектом сменных механиз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7.119 Машины для механической обработки прочи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70 Оборудование для переработки мяса или птицы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80 Оборудование для переработки плодов, орехов или овощей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93.17.220 Оборудование для приготовления или производства напитков; 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93.17.230 Оборудование для производства рыбных продуктов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93.17.290 Оборудование для промышленного приготовления или производства пищевых продуктов прочее, не включенное в другие группировки; 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93.32.000  Части оборудования для производства пищевых продуктов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0.41.110 Автомобили грузовые с дизельным двигателем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0.41.120 Автосамосвалы с дизельным двигателем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0.42.110 Автомобили грузовые с бензиновым двигателем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0.42.120 Автосамосвалы с бензиновым двигателе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9.10.43.000 Автомобили-тягочи сидельные для полуприцепов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9.10.59.280 Средства транспортные-фургоны для перевозки пищевых продук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20.23 Прицепы и полуприцепы прочие.</w:t>
      </w:r>
    </w:p>
    <w:p>
      <w:pPr>
        <w:pStyle w:val="Normal"/>
        <w:widowControl w:val="false"/>
        <w:autoSpaceDE w:val="false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111"/>
      <w:headerReference w:type="first" r:id="rId112"/>
      <w:footerReference w:type="default" r:id="rId113"/>
      <w:footerReference w:type="first" r:id="rId114"/>
      <w:footnotePr>
        <w:numFmt w:val="decimal"/>
      </w:footnotePr>
      <w:type w:val="nextPage"/>
      <w:pgSz w:w="11906" w:h="16838"/>
      <w:pgMar w:left="1701" w:right="849" w:gutter="0" w:header="567" w:top="1077" w:footer="567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пись представленных документов составлена более чем на одном листе, внизу каждого листа ставится подпись заявителя и листы нумеруются</w:t>
      </w:r>
    </w:p>
  </w:footnote>
  <w:footnote w:id="3">
    <w:p>
      <w:pPr>
        <w:pStyle w:val="ConsPlusNonformat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ата и номер документа.</w:t>
      </w:r>
    </w:p>
    <w:p>
      <w:pPr>
        <w:pStyle w:val="Footnote"/>
        <w:jc w:val="center"/>
        <w:rPr/>
      </w:pPr>
      <w:r>
        <w:rPr/>
        <w:t>____________________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пись представленных документов составлена более чем на одном листе, внизу каждого листа ставится подпись заявителя и листы нумеруются</w:t>
      </w:r>
    </w:p>
  </w:footnote>
  <w:footnote w:id="5">
    <w:p>
      <w:pPr>
        <w:pStyle w:val="ConsPlusNonformat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ата и номер документа.</w:t>
      </w:r>
    </w:p>
    <w:p>
      <w:pPr>
        <w:pStyle w:val="Footnote"/>
        <w:jc w:val="center"/>
        <w:rPr/>
      </w:pPr>
      <w:r>
        <w:rPr/>
        <w:t>__________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1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2" w:hanging="120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3" w:hanging="120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4" w:hanging="12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9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2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rPr/>
  </w:style>
  <w:style w:type="character" w:styleId="Style2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Style3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next w:val="Heading"/>
    <w:qFormat/>
    <w:pPr>
      <w:jc w:val="center"/>
    </w:pPr>
    <w:rPr>
      <w:b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kern w:val="2"/>
      <w:sz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3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4">
    <w:name w:val="Ст. без интервала"/>
    <w:basedOn w:val="Style27"/>
    <w:qFormat/>
    <w:pPr>
      <w:suppressAutoHyphens w:val="false"/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35">
    <w:name w:val="Обычный (Интернет)"/>
    <w:basedOn w:val="Normal"/>
    <w:qFormat/>
    <w:pPr/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A53DB93A544F15533FDCB9359B543C2441F6CEEBB2D28BF89CD6F891EF7F362F9F88C8430E290C38CD4AE3C6B7CCE8C18652E693BF1E7ED18257AF30k2o7Q" TargetMode="External"/><Relationship Id="rId12" Type="http://schemas.openxmlformats.org/officeDocument/2006/relationships/hyperlink" Target="consultantplus://offline/ref=62FABEB2F600583E5892B1CF613F2334449C4C58DB460A24390A894E80154F9A3227005150E0B64ACEED57275514D4E64C032E8DAC66CC2E0BD8FBBCmBq7Q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png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yperlink" Target="consultantplus://offline/ref=ECDFBF30023E814797552838F432A8A6FF759FE0470EEFA3FEE1E9ADB04E97A2375355C588E43DC910F8D679v720M" TargetMode="External"/><Relationship Id="rId30" Type="http://schemas.openxmlformats.org/officeDocument/2006/relationships/hyperlink" Target="consultantplus://offline/ref=A53DB93A544F15533FDCB9359B543C2441F6CEEBB2D28BF89CD6F891EF7F362F9F88C8430E290C38CD4AE3C6B7CCE8C18652E693BF1E7ED18257AF30k2o7Q" TargetMode="External"/><Relationship Id="rId31" Type="http://schemas.openxmlformats.org/officeDocument/2006/relationships/header" Target="header12.xml"/><Relationship Id="rId32" Type="http://schemas.openxmlformats.org/officeDocument/2006/relationships/header" Target="header13.xml"/><Relationship Id="rId33" Type="http://schemas.openxmlformats.org/officeDocument/2006/relationships/footer" Target="footer12.xml"/><Relationship Id="rId34" Type="http://schemas.openxmlformats.org/officeDocument/2006/relationships/footer" Target="footer13.xml"/><Relationship Id="rId35" Type="http://schemas.openxmlformats.org/officeDocument/2006/relationships/header" Target="header14.xml"/><Relationship Id="rId36" Type="http://schemas.openxmlformats.org/officeDocument/2006/relationships/header" Target="header15.xml"/><Relationship Id="rId37" Type="http://schemas.openxmlformats.org/officeDocument/2006/relationships/footer" Target="footer14.xml"/><Relationship Id="rId38" Type="http://schemas.openxmlformats.org/officeDocument/2006/relationships/footer" Target="footer15.xml"/><Relationship Id="rId39" Type="http://schemas.openxmlformats.org/officeDocument/2006/relationships/header" Target="header16.xml"/><Relationship Id="rId40" Type="http://schemas.openxmlformats.org/officeDocument/2006/relationships/header" Target="header17.xml"/><Relationship Id="rId41" Type="http://schemas.openxmlformats.org/officeDocument/2006/relationships/footer" Target="footer16.xml"/><Relationship Id="rId42" Type="http://schemas.openxmlformats.org/officeDocument/2006/relationships/footer" Target="footer17.xml"/><Relationship Id="rId43" Type="http://schemas.openxmlformats.org/officeDocument/2006/relationships/header" Target="header18.xml"/><Relationship Id="rId44" Type="http://schemas.openxmlformats.org/officeDocument/2006/relationships/header" Target="header19.xml"/><Relationship Id="rId45" Type="http://schemas.openxmlformats.org/officeDocument/2006/relationships/footer" Target="footer18.xml"/><Relationship Id="rId46" Type="http://schemas.openxmlformats.org/officeDocument/2006/relationships/footer" Target="footer19.xml"/><Relationship Id="rId47" Type="http://schemas.openxmlformats.org/officeDocument/2006/relationships/oleObject" Target="embeddings/oleObject2.bin"/><Relationship Id="rId48" Type="http://schemas.openxmlformats.org/officeDocument/2006/relationships/image" Target="media/image2.png"/><Relationship Id="rId49" Type="http://schemas.openxmlformats.org/officeDocument/2006/relationships/header" Target="header20.xml"/><Relationship Id="rId50" Type="http://schemas.openxmlformats.org/officeDocument/2006/relationships/header" Target="header21.xml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hyperlink" Target="consultantplus://offline/ref=41A519840DF975CC570DBC437C2AE73DDDC13F4A2786E53BA3C791F78DA8FA8692316B3FB99DCDFF09E4B5ADPFL" TargetMode="External"/><Relationship Id="rId54" Type="http://schemas.openxmlformats.org/officeDocument/2006/relationships/hyperlink" Target="consultantplus://offline/ref=41A519840DF975CC570DBC437C2AE73DDDC13F4A2786E53BA3C791F78DA8FA8692316B3FB99DCDFF09E6BFADPEL" TargetMode="External"/><Relationship Id="rId55" Type="http://schemas.openxmlformats.org/officeDocument/2006/relationships/hyperlink" Target="consultantplus://offline/ref=41A519840DF975CC570DBC437C2AE73DDDC13F4A2786E53BA3C791F78DA8FA8692316B3FB99DCDFF08E5BFADP7L" TargetMode="External"/><Relationship Id="rId56" Type="http://schemas.openxmlformats.org/officeDocument/2006/relationships/hyperlink" Target="consultantplus://offline/ref=3B66000EE85E3F657631EA4F8BE18C61EA4197CAF190F23301745A9DB80DE35107BB75679DDCBFB9B4C4CBgCLEO" TargetMode="External"/><Relationship Id="rId57" Type="http://schemas.openxmlformats.org/officeDocument/2006/relationships/hyperlink" Target="consultantplus://offline/ref=3B66000EE85E3F657631EA4F8BE18C61EA4197CAF190F23301745A9DB80DE35107BB75679DDCBFB9B4C4C5gCLBO" TargetMode="External"/><Relationship Id="rId58" Type="http://schemas.openxmlformats.org/officeDocument/2006/relationships/hyperlink" Target="consultantplus://offline/ref=3B66000EE85E3F657631EA4F8BE18C61EA4197CAF190F23301745A9DB80DE35107BB75679DDCBFB9B4C4C8gCLFO" TargetMode="External"/><Relationship Id="rId59" Type="http://schemas.openxmlformats.org/officeDocument/2006/relationships/hyperlink" Target="consultantplus://offline/ref=41A519840DF975CC570DBC437C2AE73DDDC13F4A2786E53BA3C791F78DA8FA8692316B3FB99DCDFF08E6B8ADP9L" TargetMode="External"/><Relationship Id="rId60" Type="http://schemas.openxmlformats.org/officeDocument/2006/relationships/hyperlink" Target="consultantplus://offline/ref=41A519840DF975CC570DBC437C2AE73DDDC13F4A2786E53BA3C791F78DA8FA8692316B3FB99DCDFF08E6B5ADPDL" TargetMode="External"/><Relationship Id="rId61" Type="http://schemas.openxmlformats.org/officeDocument/2006/relationships/header" Target="header22.xml"/><Relationship Id="rId62" Type="http://schemas.openxmlformats.org/officeDocument/2006/relationships/header" Target="header23.xml"/><Relationship Id="rId63" Type="http://schemas.openxmlformats.org/officeDocument/2006/relationships/footer" Target="footer22.xml"/><Relationship Id="rId64" Type="http://schemas.openxmlformats.org/officeDocument/2006/relationships/footer" Target="footer23.xml"/><Relationship Id="rId65" Type="http://schemas.openxmlformats.org/officeDocument/2006/relationships/hyperlink" Target="consultantplus://offline/ref=41A519840DF975CC570DBC437C2AE73DDDC13F4A2786E53BA3C791F78DA8FA8692316B3FB99DCDFF09E4B5ADPFL" TargetMode="External"/><Relationship Id="rId66" Type="http://schemas.openxmlformats.org/officeDocument/2006/relationships/hyperlink" Target="consultantplus://offline/ref=41A519840DF975CC570DBC437C2AE73DDDC13F4A2786E53BA3C791F78DA8FA8692316B3FB99DCDFF09E6BFADPEL" TargetMode="External"/><Relationship Id="rId67" Type="http://schemas.openxmlformats.org/officeDocument/2006/relationships/hyperlink" Target="consultantplus://offline/ref=41A519840DF975CC570DBC437C2AE73DDDC13F4A2786E53BA3C791F78DA8FA8692316B3FB99DCDFF08E5BFADP7L" TargetMode="External"/><Relationship Id="rId68" Type="http://schemas.openxmlformats.org/officeDocument/2006/relationships/hyperlink" Target="consultantplus://offline/ref=3B66000EE85E3F657631EA4F8BE18C61EA4197CAF190F23301745A9DB80DE35107BB75679DDCBFB9B4C4CBgCLEO" TargetMode="External"/><Relationship Id="rId69" Type="http://schemas.openxmlformats.org/officeDocument/2006/relationships/hyperlink" Target="consultantplus://offline/ref=3B66000EE85E3F657631EA4F8BE18C61EA4197CAF190F23301745A9DB80DE35107BB75679DDCBFB9B4C4C5gCLBO" TargetMode="External"/><Relationship Id="rId70" Type="http://schemas.openxmlformats.org/officeDocument/2006/relationships/hyperlink" Target="consultantplus://offline/ref=3B66000EE85E3F657631EA4F8BE18C61EA4197CAF190F23301745A9DB80DE35107BB75679DDCBFB9B4C4C8gCLFO" TargetMode="External"/><Relationship Id="rId71" Type="http://schemas.openxmlformats.org/officeDocument/2006/relationships/hyperlink" Target="consultantplus://offline/ref=41A519840DF975CC570DBC437C2AE73DDDC13F4A2786E53BA3C791F78DA8FA8692316B3FB99DCDFF08E6B8ADP9L" TargetMode="External"/><Relationship Id="rId72" Type="http://schemas.openxmlformats.org/officeDocument/2006/relationships/hyperlink" Target="consultantplus://offline/ref=41A519840DF975CC570DBC437C2AE73DDDC13F4A2786E53BA3C791F78DA8FA8692316B3FB99DCDFF08E6B5ADPDL" TargetMode="External"/><Relationship Id="rId73" Type="http://schemas.openxmlformats.org/officeDocument/2006/relationships/header" Target="header24.xml"/><Relationship Id="rId74" Type="http://schemas.openxmlformats.org/officeDocument/2006/relationships/header" Target="header25.xml"/><Relationship Id="rId75" Type="http://schemas.openxmlformats.org/officeDocument/2006/relationships/footer" Target="footer24.xml"/><Relationship Id="rId76" Type="http://schemas.openxmlformats.org/officeDocument/2006/relationships/footer" Target="footer25.xml"/><Relationship Id="rId77" Type="http://schemas.openxmlformats.org/officeDocument/2006/relationships/hyperlink" Target="consultantplus://offline/ref=41A519840DF975CC570DBC437C2AE73DDDC13F4A2786E53BA3C791F78DA8FA8692316B3FB99DCDFF09E6BFADPEL" TargetMode="External"/><Relationship Id="rId78" Type="http://schemas.openxmlformats.org/officeDocument/2006/relationships/hyperlink" Target="consultantplus://offline/ref=41A519840DF975CC570DBC437C2AE73DDDC13F4A2786E53BA3C791F78DA8FA8692316B3FB99DCDFF08E5BFADP7L" TargetMode="External"/><Relationship Id="rId79" Type="http://schemas.openxmlformats.org/officeDocument/2006/relationships/header" Target="header26.xml"/><Relationship Id="rId80" Type="http://schemas.openxmlformats.org/officeDocument/2006/relationships/header" Target="header27.xml"/><Relationship Id="rId81" Type="http://schemas.openxmlformats.org/officeDocument/2006/relationships/footer" Target="footer26.xml"/><Relationship Id="rId82" Type="http://schemas.openxmlformats.org/officeDocument/2006/relationships/footer" Target="footer27.xml"/><Relationship Id="rId83" Type="http://schemas.openxmlformats.org/officeDocument/2006/relationships/header" Target="header28.xml"/><Relationship Id="rId84" Type="http://schemas.openxmlformats.org/officeDocument/2006/relationships/footer" Target="footer28.xml"/><Relationship Id="rId85" Type="http://schemas.openxmlformats.org/officeDocument/2006/relationships/hyperlink" Target="consultantplus://offline/ref=41A519840DF975CC570DBC437C2AE73DDDC13F4A2786E53BA3C791F78DA8FA8692316B3FB99DCDFF09E6BFADPEL" TargetMode="External"/><Relationship Id="rId86" Type="http://schemas.openxmlformats.org/officeDocument/2006/relationships/hyperlink" Target="consultantplus://offline/ref=41A519840DF975CC570DBC437C2AE73DDDC13F4A2786E53BA3C791F78DA8FA8692316B3FB99DCDFF08E5BFADP7L" TargetMode="External"/><Relationship Id="rId87" Type="http://schemas.openxmlformats.org/officeDocument/2006/relationships/header" Target="header29.xml"/><Relationship Id="rId88" Type="http://schemas.openxmlformats.org/officeDocument/2006/relationships/header" Target="header30.xml"/><Relationship Id="rId89" Type="http://schemas.openxmlformats.org/officeDocument/2006/relationships/footer" Target="footer29.xml"/><Relationship Id="rId90" Type="http://schemas.openxmlformats.org/officeDocument/2006/relationships/footer" Target="footer30.xml"/><Relationship Id="rId91" Type="http://schemas.openxmlformats.org/officeDocument/2006/relationships/header" Target="header31.xml"/><Relationship Id="rId92" Type="http://schemas.openxmlformats.org/officeDocument/2006/relationships/footer" Target="footer31.xml"/><Relationship Id="rId93" Type="http://schemas.openxmlformats.org/officeDocument/2006/relationships/hyperlink" Target="consultantplus://offline/ref=3E1A12A4FA935EC555318455BE2DD112372C97051B569F2A5C76BDBDDF0843C6B959C9B0156BCF1B4C1A4D79m2G" TargetMode="External"/><Relationship Id="rId94" Type="http://schemas.openxmlformats.org/officeDocument/2006/relationships/header" Target="header32.xml"/><Relationship Id="rId95" Type="http://schemas.openxmlformats.org/officeDocument/2006/relationships/header" Target="header33.xml"/><Relationship Id="rId96" Type="http://schemas.openxmlformats.org/officeDocument/2006/relationships/footer" Target="footer32.xml"/><Relationship Id="rId97" Type="http://schemas.openxmlformats.org/officeDocument/2006/relationships/footer" Target="footer33.xml"/><Relationship Id="rId98" Type="http://schemas.openxmlformats.org/officeDocument/2006/relationships/header" Target="header34.xml"/><Relationship Id="rId99" Type="http://schemas.openxmlformats.org/officeDocument/2006/relationships/footer" Target="footer34.xml"/><Relationship Id="rId100" Type="http://schemas.openxmlformats.org/officeDocument/2006/relationships/hyperlink" Target="consultantplus://offline/ref=3E1A12A4FA935EC555318455BE2DD112372C97051B569F2A5C76BDBDDF0843C6B959C9B0156BCF1B4C1A4D79m2G" TargetMode="External"/><Relationship Id="rId101" Type="http://schemas.openxmlformats.org/officeDocument/2006/relationships/header" Target="header35.xml"/><Relationship Id="rId102" Type="http://schemas.openxmlformats.org/officeDocument/2006/relationships/header" Target="header36.xml"/><Relationship Id="rId103" Type="http://schemas.openxmlformats.org/officeDocument/2006/relationships/footer" Target="footer35.xml"/><Relationship Id="rId104" Type="http://schemas.openxmlformats.org/officeDocument/2006/relationships/footer" Target="footer36.xml"/><Relationship Id="rId105" Type="http://schemas.openxmlformats.org/officeDocument/2006/relationships/header" Target="header37.xml"/><Relationship Id="rId106" Type="http://schemas.openxmlformats.org/officeDocument/2006/relationships/footer" Target="footer37.xml"/><Relationship Id="rId107" Type="http://schemas.openxmlformats.org/officeDocument/2006/relationships/header" Target="header38.xml"/><Relationship Id="rId108" Type="http://schemas.openxmlformats.org/officeDocument/2006/relationships/header" Target="header39.xml"/><Relationship Id="rId109" Type="http://schemas.openxmlformats.org/officeDocument/2006/relationships/footer" Target="footer38.xml"/><Relationship Id="rId110" Type="http://schemas.openxmlformats.org/officeDocument/2006/relationships/footer" Target="footer39.xml"/><Relationship Id="rId111" Type="http://schemas.openxmlformats.org/officeDocument/2006/relationships/header" Target="header40.xml"/><Relationship Id="rId112" Type="http://schemas.openxmlformats.org/officeDocument/2006/relationships/header" Target="header41.xml"/><Relationship Id="rId113" Type="http://schemas.openxmlformats.org/officeDocument/2006/relationships/footer" Target="footer40.xml"/><Relationship Id="rId114" Type="http://schemas.openxmlformats.org/officeDocument/2006/relationships/footer" Target="footer41.xml"/><Relationship Id="rId115" Type="http://schemas.openxmlformats.org/officeDocument/2006/relationships/footnotes" Target="footnotes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26:00Z</dcterms:created>
  <dc:creator>1</dc:creator>
  <dc:description/>
  <cp:keywords/>
  <dc:language>en-US</dc:language>
  <cp:lastModifiedBy>Kadri1</cp:lastModifiedBy>
  <cp:lastPrinted>2020-05-14T11:00:00Z</cp:lastPrinted>
  <dcterms:modified xsi:type="dcterms:W3CDTF">2020-05-28T10:45:00Z</dcterms:modified>
  <cp:revision>28</cp:revision>
  <dc:subject/>
  <dc:title> </dc:title>
</cp:coreProperties>
</file>